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color w:val="000000"/>
          <w:lang w:val="bg-BG"/>
        </w:rPr>
      </w:pPr>
      <w:r>
        <w:rPr>
          <w:rFonts w:cs="Arial" w:ascii="Arial" w:hAnsi="Arial"/>
          <w:color w:val="000000"/>
          <w:lang w:val="bg-BG"/>
        </w:rPr>
        <w:t xml:space="preserve">Всички библейски текстове за взети от издание на Библията на Българско библейско дружество от 2000 г. </w:t>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t>Обединени в свидетелстване за истината</w:t>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t>Вест от служителите на Генералната конференция</w:t>
      </w:r>
    </w:p>
    <w:p>
      <w:pPr>
        <w:pStyle w:val="Normal"/>
        <w:spacing w:before="0" w:after="120"/>
        <w:jc w:val="center"/>
        <w:rPr>
          <w:rFonts w:ascii="Arial" w:hAnsi="Arial" w:cs="Arial"/>
          <w:color w:val="000000"/>
          <w:lang w:val="bg-BG"/>
        </w:rPr>
      </w:pPr>
      <w:r>
        <w:rPr>
          <w:rFonts w:cs="Arial" w:ascii="Arial" w:hAnsi="Arial"/>
          <w:color w:val="000000"/>
          <w:lang w:val="bg-BG"/>
        </w:rPr>
      </w:r>
    </w:p>
    <w:p>
      <w:pPr>
        <w:pStyle w:val="Normal"/>
        <w:spacing w:before="0" w:after="120"/>
        <w:jc w:val="center"/>
        <w:rPr>
          <w:rFonts w:ascii="Arial" w:hAnsi="Arial" w:cs="Arial"/>
          <w:color w:val="000000"/>
          <w:lang w:val="bg-BG"/>
        </w:rPr>
      </w:pPr>
      <w:r>
        <w:rPr>
          <w:rFonts w:cs="Arial" w:ascii="Arial" w:hAnsi="Arial"/>
          <w:color w:val="000000"/>
          <w:lang w:val="bg-BG"/>
        </w:rPr>
        <w:t>Тед Уилсън</w:t>
      </w:r>
    </w:p>
    <w:p>
      <w:pPr>
        <w:pStyle w:val="Normal"/>
        <w:spacing w:before="0" w:after="120"/>
        <w:jc w:val="center"/>
        <w:rPr>
          <w:rFonts w:ascii="Arial" w:hAnsi="Arial" w:cs="Arial"/>
          <w:color w:val="000000"/>
          <w:lang w:val="en-US"/>
        </w:rPr>
      </w:pPr>
      <w:r>
        <w:rPr>
          <w:rFonts w:cs="Arial" w:ascii="Arial" w:hAnsi="Arial"/>
          <w:color w:val="000000"/>
          <w:lang w:val="en-US"/>
        </w:rPr>
      </w:r>
    </w:p>
    <w:p>
      <w:pPr>
        <w:pStyle w:val="Normal"/>
        <w:spacing w:before="0" w:after="120"/>
        <w:ind w:firstLine="680"/>
        <w:rPr>
          <w:rFonts w:ascii="Arial" w:hAnsi="Arial" w:cs="Arial"/>
          <w:color w:val="000000"/>
          <w:lang w:val="en-US"/>
        </w:rPr>
      </w:pPr>
      <w:r>
        <w:rPr>
          <w:rFonts w:cs="Arial" w:ascii="Arial" w:hAnsi="Arial"/>
          <w:color w:val="000000"/>
          <w:lang w:val="en-US"/>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Живеем във века на постмодернизма и релативизма. Абсолютни истини биват поставяни под съмнение и мнозина дори ги смятат за неуместни. За много хора истината е нещо относително. Макар че това е ясен знак за близостта на Христовото второ идване, проблемът не е никак нов. Пилат задава прочутия въпрос, записан в Йоан 18:38: “Що е истина?”. За голямо учудване, той задава този въпрос на Христос, Който е Източникът на всяка истина и въплъщение на истината. Пред прага на последните дни от земната история нека да се уверим чрез ръководството на Светия Дух, че имаме лично познание по този въпрос; че не само знаем що е истина, но че познаваме Истината; че познаваме Исус Христос, нашия Господ. Той заявява: “Аз съм пътят и истината, и животът; никой не идва при Отец, освен чрез Мен” (Йоан 14:6).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ази седмица световната Адвентна църква ще изучава различни аспекти от темата “Обединени в свидетелстване за истината”. Макар че мнозина омаловажават значението й, ние трябва да отделим време да се съсредоточим в онази Божествена истина, която се намира в Писанието – като наше призвание и съдба във връзката й с Второто идване на Христос и нашата решимост да я споделяме. Това е в основата на провъзгласяването на последната адвентна вест. Бог е призовал Църквата на адвентистите от седмия ден да провъзгласи тази скъпоценна истина. Казано ни е, че “по особен начин адвентистите от седмия ден са поставени в света като стражи и носители на светлина. На тях е поверено предупреждението към този загиващ свят. Върху тях грее чудната светлина на Божието Слово. На тях е възложено най-тържественото дело – провъзгласяването на първата, втората и третата ангелски вести. Няма друго дело с такава значимост. Те не трябва да допускат нищо освен това да поглъща вниманието им” (Елън Уайт. “Свидетелства към църквата. Т. 9, с. 19). </w:t>
      </w:r>
    </w:p>
    <w:p>
      <w:pPr>
        <w:pStyle w:val="Normal"/>
        <w:spacing w:before="0" w:after="120"/>
        <w:ind w:firstLine="680"/>
        <w:rPr>
          <w:rFonts w:ascii="Arial" w:hAnsi="Arial" w:cs="Arial"/>
          <w:color w:val="000000"/>
          <w:lang w:val="bg-BG"/>
        </w:rPr>
      </w:pPr>
      <w:r>
        <w:rPr>
          <w:rFonts w:cs="Arial" w:ascii="Arial" w:hAnsi="Arial"/>
          <w:color w:val="000000"/>
          <w:lang w:val="bg-BG"/>
        </w:rPr>
        <w:t>Нека с Божията благодат да разберем изцяло тази скъпоценна вест, поверена ни, за да бъде провъзгласена в целия свят. Нека да познаем Христос, Който е истината! Самият Той е казал: “И ще познаете истината, и истината ще ви направи свободни” (Йоан 8:32). Какво щастие е да познаваме Господа, да познаваме истината и да очакваме скорошното идване на нашия чуден Приятел и Спасител Исус Христос, Който ни обединява в нашето свидетелстване за истината!</w:t>
      </w:r>
    </w:p>
    <w:p>
      <w:pPr>
        <w:pStyle w:val="BodyTextIndent2"/>
        <w:spacing w:before="0" w:after="120"/>
        <w:ind w:left="2835" w:hanging="0"/>
        <w:rPr>
          <w:rFonts w:ascii="Arial" w:hAnsi="Arial" w:cs="Arial"/>
          <w:color w:val="000000"/>
          <w:lang w:val="en-US"/>
        </w:rPr>
      </w:pPr>
      <w:r>
        <w:rPr>
          <w:rFonts w:cs="Arial" w:ascii="Arial" w:hAnsi="Arial"/>
          <w:color w:val="000000"/>
        </w:rPr>
        <w:t xml:space="preserve">Тед Уилсън, вицепрезидент на Генералната конференция на Църквата на адвентистите от седмия ден, Силвър Спринг, Мериленд.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Първа събот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за истинат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Това е основанието за съществуването ни като християни и като църкв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Ян Паулсен</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В Свещеното Писание има споменати личности, които са видели или са разпознали нещо и са получили законното задължение да говорят по този въпрос (например Лев. 5:1; Йоан 3:32). При свидетелстването си те описват какво са преживели и обясняват явлението, за което смятат, че са способни да говорят. Ако възникне ситуация, при която свидетелите трябва да говорят, но предпочетат да замълчат, тяхното свидетелство автоматично се превръща в лъж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ъй като неизбежно виждаме или опознаваме голям брой явления и хора, би било правилно да предположим, че човешкото съществуване може да бъде определено до голяма степен като свидетелстване. Постоянно свидетелстваме на някого за нещо. Просто не можем да избягаме от това. Начинът, по който живеем, говори не само за нас, но и за основата, върху която градим характера си. Ние или свидетелстваме за истината, или сме лъжесвидетели. По този въпрос няма неутрална зона (виж Ис. 43:9, 10).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Призовани да бъдем свидетели</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лед като е очевидно, че никой не може да живее, без да свидетелства по някакъв начин (негативно или положително), Бог ни казва: “Бъдете Мои свидетели”. Ние не сме роби на непредсказуеми сили, над които нямаме никаква власт. Бог ни е дал свободата да избираме в чия полза искаме да свидетелстваме. Той копнее да бъдем свидетели за Него. За човешкото сърце е естествено да свидетелства за лъжата чрез живот на грях и бунт. За да бъдем обаче свидетели за Божията истина, трябва да кажем “да” на Неговия призив и да Му позволим да ни посочи за Свои свидетели. Исус се явява на Павел и му казва: “... стани и се изправи на краката си, понеже затова ти се явих – да те назнача служител на това, че си Ме видял, и на онова, което ще ти открия” (Деяния 26:16). Не само Павел има такова преживяване. Всеки адвентист е избран и призован от Бога да бъде свидетел за Нег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исанието отива дотам, щото да заяви, че няма друга реална сила, за която да свидетелстваме: “Не бойте се, нито се страхувайте; не ти ли възвестих Аз от древността и не ти ли показах това? И вие сте Ми свидетели – има ли Бог освен Мен? Наистина няма канара; Аз не познавам такъв” (Ис. 44:8). Да свидетелстваме чрез думите и живота си за нещо друго освен за Бога, означава да свидетелстваме за ефимерното, за нищожното. Бог, Който е всезнаещ, онагледява този въпрос, като почти саркастично заявява, че е търсил да намери някой друг, достоен за нашето свидетелстване, след което заключава: “Не познавам такъв!” Най-великата привилегия, която притежаваме, е да свидетелстваме за единствения и истинен Бог, Който ни се разкрива чрез Своя Син Исус Христос.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иблейският призив да свидетелстваме за истината не е само привилегия, дадена ни благодарение на това, че сме избрани и призовани от Бога, а по-скоро апел да участваме в един от основните Божии ангажименти към Неговите творения. В естеството на Бога е залегнало да се разкрива на творенията Си и това разкриване е всъщност акт на свидетелстване за самия Себе Си. Божественото себеразкриване е съвсем видимо в Исусовото служене. Всъщност можем да го наричаме Свидетелят, “верният и истински Свидетел” (Откр. 3:14). В Неговата Личност вестта и свидетелството са едно цяло. Свидетелството Му е непобедимо, защото “делата, които Отец Ми е дал да извърша, самите дела, които върша, свидетелстват за Мен, че Отец Ме е пратил” (Йоан 5:36). Според Исус свидетелстването и мисията са неотделими.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Отец също е Свидетел. “И Отец, Който Ме е пратил, Той свидетелства за Мен” (Йоан 5:37). Това се случва по време на кръщението Му, когато Бог публично обявява за Исус, че Той е “възлюбеният Ми Син” (Мат. 3:17; виж Йоан 1:32-34). Светият Дух също е Свидетел. Когато обещава на учениците Си, че ще им изпрати друг Утешител, Исус им казва: “А когато дойде Утешителят, Когото Аз ще ви изпратя от Отец, Духът на истината... Той ще свидетелства за Мен” (Йоан 15:26). Една от основните роли на Триединството в разкриването и провеждането на спасителния план е свидетелстването пред нас за този план и за неговата надеждност. Когато ни призовава да бъдем свидетели за Него, Бог всъщност ни кани да станем част от Неговата лична мисия. Свидетелстването за Господа наистина е най-чудната привилегия и чест, давани някога на всеки от нас чрез Божията благодат.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Свидетелстване за истинат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азахме, че свидетелстването е неизбежно. Ние постоянно свидетелстваме чрез живота си за нашите ценности и за това, което смятаме, че е особено важно за нас и за семействата ни. В края на краищата, свидетелстваме за посвещението си към Бога или към някоя друга сила, която заема централно място в живота ни. Но в Библията четем, че християнското свидетелстване е за Исус Христос. Отец и Светият Дух свидетелстват за Него. Той заявява, че е Божият Син и че Отец  Го подкрепя, като свидетелства за Него. Духът е даден на църквата, за да свидетелства за Исус, като Го обявява за единственият път към спасение. По същина християнското свидетелстване е съсредоточено в Христос.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Църквата не е призована да свидетелства за своята сила, за своите институции, за величествената си организация или за големите си успехи. Не бива да дава свидетелство за себе си, а за това, което Исус е направил за всички нас. Както ръководителите, така и църковните членове не трябва никога да свидетелстват за себе си и за незначителните си постижения, а за Този, Който е направил постиженията им възможни и винаги желае да ги употреби за Своя слава. По време на богослужение не бива да свидетелстваме за нашите сгради, за чудните си хорове, за способните пастори или за превъзходните планове за църковен растеж. Призовани сме да свидетелстваме за Исус! Свидетелстването за Него ще допринесе за подчинението на личното Аз пред Бога и за изпълнението на поверената ни от Него мисия. Призовавам всеки църковен член на всяко ниво от църковната организация да свидетелства за Исус и за истината, която е в Него. </w:t>
      </w:r>
    </w:p>
    <w:p>
      <w:pPr>
        <w:pStyle w:val="Normal"/>
        <w:spacing w:before="0" w:after="120"/>
        <w:ind w:firstLine="680"/>
        <w:rPr/>
      </w:pPr>
      <w:r>
        <w:rPr>
          <w:rFonts w:cs="Arial" w:ascii="Arial" w:hAnsi="Arial"/>
          <w:color w:val="000000"/>
          <w:lang w:val="bg-BG"/>
        </w:rPr>
        <w:t xml:space="preserve">Свидетелстването на църквата официално започва с изливането на Светия Дух на Петдесетница. Малко преди възнесението Си Исус казва на учениците: “Но ще приемете сила, когато дойде върху вас Светият Дух, и ще бъдете свидетели за Мен” (Деяния 1:8). След като открива на учениците, че Утешителят, Светият Дух, ще свидетелства за Него, Исус заявява: “Но и вие </w:t>
      </w:r>
      <w:r>
        <w:rPr>
          <w:rFonts w:cs="Arial" w:ascii="Arial" w:hAnsi="Arial"/>
          <w:color w:val="000000"/>
          <w:lang w:val="en-US"/>
        </w:rPr>
        <w:t>[</w:t>
      </w:r>
      <w:r>
        <w:rPr>
          <w:rFonts w:cs="Arial" w:ascii="Arial" w:hAnsi="Arial"/>
          <w:color w:val="000000"/>
          <w:lang w:val="bg-BG"/>
        </w:rPr>
        <w:t>трябва да</w:t>
      </w:r>
      <w:r>
        <w:rPr>
          <w:rFonts w:cs="Arial" w:ascii="Arial" w:hAnsi="Arial"/>
          <w:color w:val="000000"/>
          <w:lang w:val="en-US"/>
        </w:rPr>
        <w:t>]</w:t>
      </w:r>
      <w:r>
        <w:rPr>
          <w:rFonts w:cs="Arial" w:ascii="Arial" w:hAnsi="Arial"/>
          <w:color w:val="000000"/>
          <w:lang w:val="bg-BG"/>
        </w:rPr>
        <w:t xml:space="preserve"> свидетелствате” (Йоан 15:27). Неотменим елемент от Божия спасителен план е да се присъединим към Него в свидетелстването за Господ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ое е това, за което апостолската църква свидетелства относно Исус? Свидетелства, че Исус е умрял на кръста и че Бог Го е възкресил и Го е въздигнал “отдясно на Себе Си за Началник и Спасител, да даде покаяние на Израел и прощение на греховете. И ние сме Негови свидетели за тези неща, както и Светият Дух, Когото Бог даде на онези, които Му се покоряват” (Деяния 5:31, 32; виж и 2:32, 33). Това е истината, както е разкрита в Исус. В свят, където се ширят секуларизмът и спиритизмът, ние сме призовани да свидетелстваме за реалността на смъртта, възкресението, възнесението и посредничеството на Христос за тънещото в грях човечеств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етър казва, че Исус “ни заповяда да проповядваме на народа и да свидетелстваме, че Той е определеният от Бога Съдия на живите и мъртвите” (Деяния 10:42). Ето една учудваща идея. Дори когато провъзгласяваме последния съд, ние свидетелстваме за Исус като за Съдия на света. Не свидетелстваме за проклятието и унищожението, а за един праведен, свят и любящ Съдия. Петър добавя и следните думи: “За Него свидетелстват всички пророци, че всеки, който повярва в Него, ще получи чрез Неговото име прощение на греховете си” (Деяния 10:43).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ова е добра вест! Ето за какво свидетелстваме. Трябва да приемем свидетелството, което Отец дава за Сина, и да го споделяме с хората: “Бог ни е дал вечен живот и този живот е в Неговия Син” (1Йоаново 5:11). Това е истината! Няма друго място или личност, чрез които можем да намерим живот.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Единство в свидетелстването</w:t>
      </w:r>
    </w:p>
    <w:p>
      <w:pPr>
        <w:pStyle w:val="Normal"/>
        <w:spacing w:before="0" w:after="120"/>
        <w:ind w:firstLine="680"/>
        <w:rPr>
          <w:rFonts w:ascii="Arial" w:hAnsi="Arial" w:cs="Arial"/>
          <w:color w:val="000000"/>
          <w:lang w:val="bg-BG"/>
        </w:rPr>
      </w:pPr>
      <w:r>
        <w:rPr>
          <w:rFonts w:cs="Arial" w:ascii="Arial" w:hAnsi="Arial"/>
          <w:color w:val="000000"/>
          <w:lang w:val="bg-BG"/>
        </w:rPr>
        <w:t>Трябва да провъзгласяваме със сила онова, което Бог чрез Христос е направил и продължава да прави за нас и в нас. Имаме дадена от Бога отговорност да провъзгласим Евангелието на царството “за свидетелство на всички народи” (Мат. 24:14). При реализацията на тази мисия църквата трябва да действа в единен фронт. Доста обезпокояващо е, когато в съда видим свидетели да говорят противоречащи си неща за едно и също събитие. Не може да им се вярва и защитата бива сериозно отслабена. Когато свидетели се разминават в значителна степен относно вестта, която трябва да разнасят, самата вест губи достоверност и хората започват да се питат: “Къде е истинат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 разрастването на църквата едно от предизвикателствата пред нас е да останем единни в свидетелството си за истината, която е в Исус. Трябва да имаме единство във вярата, за да имаме и ефективно, убедително единство в свидетелстването. Тъжно е, когато няколко души правят значителни промени в част от дадената ни вест и създават паралелна църква, за да провъзгласяват личните си вести. Глобалното свидетелстване на църквата е било и ще продължи да бъде под ръководството на Този, Който ни е призовал да свидетелстваме за Него в края на космическия конфликт. Нека църковните членове израстват в познанието на нашата вест, която е съсредоточена в Христос, и да бъдат готови да свидетелстват за нея във всички части на све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Църквата свидетелства не само на хората извън нея; свидетелства и на младите поколения, които израстват вътре в самата църква. Апелирам към родителите да дадат на децата си ясно свидетелство за истината, която е в Исус Христос, чрез своите думи и дела, характеризиращи се с християнска любов. Трябва да предадем на новите поколения неопетнената истина, която Бог в Своята любов ни е поверил. Родителите са неотменима част от това свидетелстване. Апелирам и към пастори, служители и миряни да свидетелстват от амвоните на нашите църкви и по целия свят за истинността на поверената ни вест! Нека да говорим на църквите в един глас! Нека да избягваме дисхармонията на заблудата! Нека църковните членове чуят истината, която е в Исус! Насърчавам ги да провъзгласят подчертано библейските и адвентните истини, които са от особено значение за сегашните последни дни. Нека не мълчим за тях, защото те ще ни пазят от измамите на последното врем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 накрая призовавам адвентните учители по цял свят, на които Господ и църквата са поверили работата по формиране на мисленето на учащите се по подобие на нашия Спасител. Нека класната стая бъде място, където даваме единно свидетелство за истината и нейната значимост. Нека никой не свидетелства за своята лична истина, а за истината, която Бог е дал на църквата Си. Нека в училищата не я разчленяваме до такава степен, че тя да изгуби своята красота и привлекателност поради предизвикани съмнения. По-добре ще е тя да процъфтява там, когато вие заедно с учениците си я изучавате с молитва и я правите в жива за тях.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Очакваме момента, когато свидетелстването ни пред тази потънала в грях планета ще приключи. Тогава ще имаме цяла вечност да свидетелстваме на непадналите същества за Божието чудно спасително дело за нас чрез Неговия Син. И това свидетелстване никога няма да свърши.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6"/>
        </w:numPr>
        <w:spacing w:before="0" w:after="120"/>
        <w:rPr>
          <w:rFonts w:ascii="Arial" w:hAnsi="Arial" w:cs="Arial"/>
          <w:color w:val="000000"/>
          <w:lang w:val="bg-BG"/>
        </w:rPr>
      </w:pPr>
      <w:r>
        <w:rPr>
          <w:rFonts w:cs="Arial" w:ascii="Arial" w:hAnsi="Arial"/>
          <w:color w:val="000000"/>
          <w:lang w:val="bg-BG"/>
        </w:rPr>
        <w:t>Според вас каква е разликата между воденето на спор за истината и свидетелстването за истината?</w:t>
      </w:r>
    </w:p>
    <w:p>
      <w:pPr>
        <w:pStyle w:val="Normal"/>
        <w:numPr>
          <w:ilvl w:val="0"/>
          <w:numId w:val="6"/>
        </w:numPr>
        <w:spacing w:before="0" w:after="120"/>
        <w:rPr>
          <w:rFonts w:ascii="Arial" w:hAnsi="Arial" w:cs="Arial"/>
          <w:color w:val="000000"/>
          <w:lang w:val="bg-BG"/>
        </w:rPr>
      </w:pPr>
      <w:r>
        <w:rPr>
          <w:rFonts w:cs="Arial" w:ascii="Arial" w:hAnsi="Arial"/>
          <w:color w:val="000000"/>
          <w:lang w:val="bg-BG"/>
        </w:rPr>
        <w:t>Кой е най-силният и убедителен подход при свидетелстването?</w:t>
      </w:r>
    </w:p>
    <w:p>
      <w:pPr>
        <w:pStyle w:val="Normal"/>
        <w:numPr>
          <w:ilvl w:val="0"/>
          <w:numId w:val="6"/>
        </w:numPr>
        <w:spacing w:before="0" w:after="120"/>
        <w:rPr>
          <w:rFonts w:ascii="Arial" w:hAnsi="Arial" w:cs="Arial"/>
          <w:color w:val="000000"/>
          <w:lang w:val="bg-BG"/>
        </w:rPr>
      </w:pPr>
      <w:r>
        <w:rPr>
          <w:rFonts w:cs="Arial" w:ascii="Arial" w:hAnsi="Arial"/>
          <w:color w:val="000000"/>
          <w:lang w:val="bg-BG"/>
        </w:rPr>
        <w:t>Каква роля имате лично вие, когато помагате на местната църква да свидетелства в обществото, в което живеете? Какви впечатления има обществото от Адвентната църква?</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Ян Паулсен е президент на Генералната конференция на адвентистите от седмия ден, Силвър Спринг, Мериленд.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Неделя</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на истината за Исус</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Вашата църква има ли връзка с Исус? А вие лично?</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Армандо Хуарес</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Въпреки всички прогнози на филмовите продуценти в Холивуд, филмът на Мел Гибсън “Страсти Христови” имаше огромно въздействие върху светското ни общество. Макар че провокира доста спорове, филмът накара мнозина да се замислят сериозно за жертвата на Христос. Милиони хора го гледаха в кинотеатрите или на ди-ви-ди и видео в домовете си. Христовата жертва на кръста винаги е въздействала на човешкото сърце. Сам Исус казва: “И когато Аз бъда издигнат от земята, ще привлека всички при Себе Си” (Йоан 12:32).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Централната роля на кръста</w:t>
      </w:r>
    </w:p>
    <w:p>
      <w:pPr>
        <w:pStyle w:val="Normal"/>
        <w:spacing w:before="0" w:after="120"/>
        <w:ind w:firstLine="680"/>
        <w:rPr>
          <w:rFonts w:ascii="Arial" w:hAnsi="Arial" w:cs="Arial"/>
          <w:color w:val="000000"/>
          <w:lang w:val="bg-BG"/>
        </w:rPr>
      </w:pPr>
      <w:r>
        <w:rPr>
          <w:rFonts w:cs="Arial" w:ascii="Arial" w:hAnsi="Arial"/>
          <w:color w:val="000000"/>
          <w:lang w:val="bg-BG"/>
        </w:rPr>
        <w:t>Елън Уайт потвърждава: “Когато наблюдаваме Божия Агнец на голготския кръст, тайната на изкуплението започва да се разкрива пред умовете ни и Божията доброта ни води до покаяние. Като умира за грешниците, Христос проявява любов, която е неразбираема за нас; когато грешникът види тази любов, тя смекчава сърцето му, поставя отпечатък на ума му и вдъхновява душата му за покаяние”.</w:t>
      </w:r>
      <w:r>
        <w:rPr>
          <w:rStyle w:val="FootnoteCharacters"/>
          <w:rStyle w:val="FootnoteAnchor"/>
          <w:rFonts w:cs="Arial" w:ascii="Arial" w:hAnsi="Arial"/>
          <w:color w:val="000000"/>
          <w:lang w:val="bg-BG"/>
        </w:rPr>
        <w:footnoteReference w:customMarkFollows="1" w:id="2"/>
        <w:t>1</w:t>
      </w:r>
    </w:p>
    <w:p>
      <w:pPr>
        <w:pStyle w:val="Normal"/>
        <w:spacing w:before="0" w:after="120"/>
        <w:ind w:firstLine="680"/>
        <w:rPr>
          <w:rFonts w:ascii="Arial" w:hAnsi="Arial" w:cs="Arial"/>
          <w:color w:val="000000"/>
          <w:lang w:val="bg-BG"/>
        </w:rPr>
      </w:pPr>
      <w:r>
        <w:rPr>
          <w:rFonts w:cs="Arial" w:ascii="Arial" w:hAnsi="Arial"/>
          <w:color w:val="000000"/>
          <w:lang w:val="bg-BG"/>
        </w:rPr>
        <w:t>В книгата “Христос, нашият Заместник” Нормал Гъли пише, че Христовата смърт “изявява до най-малка подробност дълбините, до които Бог е готов да стигне, за да спаси човека... Голгота е най-високата цена, плащана някога за нещо. Цялото небе е излято в този дар”.</w:t>
      </w:r>
      <w:r>
        <w:rPr>
          <w:rStyle w:val="FootnoteCharacters"/>
          <w:rStyle w:val="FootnoteAnchor"/>
          <w:rFonts w:cs="Arial" w:ascii="Arial" w:hAnsi="Arial"/>
          <w:color w:val="000000"/>
          <w:lang w:val="bg-BG"/>
        </w:rPr>
        <w:footnoteReference w:customMarkFollows="1" w:id="3"/>
        <w:t>2</w:t>
      </w:r>
    </w:p>
    <w:p>
      <w:pPr>
        <w:pStyle w:val="Normal"/>
        <w:spacing w:before="0" w:after="120"/>
        <w:ind w:firstLine="680"/>
        <w:rPr>
          <w:rFonts w:ascii="Arial" w:hAnsi="Arial" w:cs="Arial"/>
          <w:color w:val="000000"/>
          <w:lang w:val="bg-BG"/>
        </w:rPr>
      </w:pPr>
      <w:r>
        <w:rPr>
          <w:rFonts w:cs="Arial" w:ascii="Arial" w:hAnsi="Arial"/>
          <w:color w:val="000000"/>
          <w:lang w:val="bg-BG"/>
        </w:rPr>
        <w:t>Ето защо Е. Уайт пише, че “кръстът изпъква като великия център на света. Той не намира приятели, а ги създава. Кръстът разполага със свои собствени средства”.</w:t>
      </w:r>
      <w:r>
        <w:rPr>
          <w:rStyle w:val="FootnoteCharacters"/>
          <w:rStyle w:val="FootnoteAnchor"/>
          <w:rFonts w:cs="Arial" w:ascii="Arial" w:hAnsi="Arial"/>
          <w:color w:val="000000"/>
          <w:lang w:val="bg-BG"/>
        </w:rPr>
        <w:footnoteReference w:customMarkFollows="1" w:id="4"/>
        <w:t>3</w:t>
      </w:r>
    </w:p>
    <w:p>
      <w:pPr>
        <w:pStyle w:val="Normal"/>
        <w:spacing w:before="0" w:after="120"/>
        <w:ind w:firstLine="680"/>
        <w:rPr>
          <w:rFonts w:ascii="Arial" w:hAnsi="Arial" w:cs="Arial"/>
          <w:color w:val="000000"/>
          <w:lang w:val="bg-BG"/>
        </w:rPr>
      </w:pPr>
      <w:r>
        <w:rPr>
          <w:rFonts w:cs="Arial" w:ascii="Arial" w:hAnsi="Arial"/>
          <w:color w:val="000000"/>
          <w:lang w:val="bg-BG"/>
        </w:rPr>
        <w:t>Но защо точно кръст?</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Проблемът с грех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Грехът на Адам и Ева не само отчуждава човечеството от Бога, но разрушава създаденото от Него единство. Великата борба, започнала в резултат на греха им, ги отделя от Всевишния и цялото им естество става покварено. Всичките им потомци, родени след това, наследяват последиците от греха им – отделянето от Бога. Хората се раждат егоцентрични, съсредоточени към себе си, а не към Бога. Началната точка на греха е животът, отделен от Бога, в който господства Аз-ът, а не Господ. Грехът е извратил и дезорганизирал човешкото естество, като е нанесъл не само болести и робство, но и Божието проклятие и присъд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предпочита да разреши проблема с греха не със сила, а с любов, като дава Себе Си в лицето на Своя Син, за да изкупи човечеството. Кръстът става символ на Христовото изкупително дело. Той стои, издигнат към небето, с две ръце, протегнати в противоположни посоки, като едната сочи символично към изминалата, а другата – към бъдещата вечност. Кръстът обхваща цялата история на спасението – от началото на греха до окончателното му изкореняван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зкуплението има три основни цели: първо, да спечели човечеството за приятелство с Бога и да възстанови в него Божия образ; второ, да унищожи греха, който разрушава единството във Вселената; и трето, да защити Божия характер. </w:t>
      </w:r>
    </w:p>
    <w:p>
      <w:pPr>
        <w:pStyle w:val="Normal"/>
        <w:spacing w:before="0" w:after="120"/>
        <w:ind w:firstLine="680"/>
        <w:rPr>
          <w:rFonts w:ascii="Arial" w:hAnsi="Arial" w:cs="Arial"/>
          <w:color w:val="000000"/>
          <w:lang w:val="bg-BG"/>
        </w:rPr>
      </w:pPr>
      <w:r>
        <w:rPr>
          <w:rFonts w:cs="Arial" w:ascii="Arial" w:hAnsi="Arial"/>
          <w:color w:val="000000"/>
          <w:lang w:val="bg-BG"/>
        </w:rPr>
        <w:t>Смъртта на Божия Син е централна и основна истина в изкупителния план. Кръстът прави възможно не само изкуплението за всяко човешко същество, но и премахването на силата на греха. Простените грешници получават нов статут (Римл. 8:16, 17), нов живот (Евр. 10:10) и вечността (Йоан 3:15, 16; Евр. 9:28). Ето защо Е. Уайт пише: “Църковната история на земята и изкупената църква в небето – всичко това има за свой център голготския кръст”.</w:t>
      </w:r>
      <w:r>
        <w:rPr>
          <w:rStyle w:val="FootnoteCharacters"/>
          <w:rStyle w:val="FootnoteAnchor"/>
          <w:rFonts w:cs="Arial" w:ascii="Arial" w:hAnsi="Arial"/>
          <w:color w:val="000000"/>
          <w:lang w:val="bg-BG"/>
        </w:rPr>
        <w:footnoteReference w:customMarkFollows="1" w:id="5"/>
        <w:t>4</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естта на кръста</w:t>
      </w:r>
    </w:p>
    <w:p>
      <w:pPr>
        <w:pStyle w:val="Normal"/>
        <w:spacing w:before="0" w:after="120"/>
        <w:ind w:firstLine="680"/>
        <w:rPr>
          <w:rFonts w:ascii="Arial" w:hAnsi="Arial" w:cs="Arial"/>
          <w:color w:val="000000"/>
          <w:lang w:val="bg-BG"/>
        </w:rPr>
      </w:pPr>
      <w:r>
        <w:rPr>
          <w:rFonts w:cs="Arial" w:ascii="Arial" w:hAnsi="Arial"/>
          <w:color w:val="000000"/>
          <w:lang w:val="bg-BG"/>
        </w:rPr>
        <w:t>Според Е. Уайт нашата вест винаги трябва да бъде: “Христос разпънат за греховете ни, Христос възкресен, Христос – наш Застъпник пред Бога. Тясно свързано с всичко това е делото на Светия Дух, Христовия Представител, изпратен с Божествена сила и дарби за хората”.</w:t>
      </w:r>
      <w:r>
        <w:rPr>
          <w:rStyle w:val="FootnoteCharacters"/>
          <w:rStyle w:val="FootnoteAnchor"/>
          <w:rFonts w:cs="Arial" w:ascii="Arial" w:hAnsi="Arial"/>
          <w:color w:val="000000"/>
          <w:lang w:val="bg-BG"/>
        </w:rPr>
        <w:footnoteReference w:customMarkFollows="1" w:id="6"/>
        <w:t>5</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ова е била и е християнската вест още от самото начало. Павел заявява: “Защото първо ви предадох онова, което и приех, че Христос умря за греховете ни според Писанията; че беше погребан; че беше възкресен на третия ден според Писанията” (1Кор. 15:3, 4).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жият план е да се държи живо мощното влияние на вестта за кръста. Целта му е двете тайнства на църквата – кръщението и Господнята вечеря, - да сочат към делото на изкуплението: Христовата смърт и възкресение, свещеническото Му служене и Второто Му идван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Разисквайки въпроса за кръщението, Павел заявява: “Или не знаете, че всички ние, които се кръстихме да участваме в Исус Христос, кръстихме се да участваме в смъртта Му? Затова чрез кръщението ние се погребахме с Него да участваме в смърт, така че както Христос бе възкресен от мъртвите чрез славата на Отец, така и ние да ходим в нов живот. Защото, ако сме се съединили с Него чрез смърт, подобна на Неговата, ще се съединим и чрез възкресение, подобно на Неговото” (Римл. 6:3-5).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ъщото се случва и при тайнството на Господнята вечеря (1Кор. 11:23-26); виното и хлябът са символи на Христовата жертва на кръста. Сам Исус казва: “Това правете за Мое възпоменание” (1Кор. 11:24). Господнята вечеря е учредена, за да напомня на вярващите за Христовата жертва на кръста. Вестта за кръста е Евангелието, което Христос нарежда да бъде проповядвано на всички народи (Мат. 28:19), т.е. истината, която е в Исус. </w:t>
      </w:r>
    </w:p>
    <w:p>
      <w:pPr>
        <w:pStyle w:val="Normal"/>
        <w:spacing w:before="0" w:after="120"/>
        <w:ind w:firstLine="680"/>
        <w:rPr>
          <w:rFonts w:ascii="Arial" w:hAnsi="Arial" w:cs="Arial"/>
          <w:color w:val="000000"/>
          <w:lang w:val="bg-BG"/>
        </w:rPr>
      </w:pPr>
      <w:r>
        <w:rPr>
          <w:rFonts w:cs="Arial" w:ascii="Arial" w:hAnsi="Arial"/>
          <w:color w:val="000000"/>
          <w:lang w:val="bg-BG"/>
        </w:rPr>
        <w:t>Какво друго Бог очаква от нас?</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лиянието на кръста върху вярващите</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реди даде Себе Си в жертва, Исус се моли на Своя Отец: “... не само за тях се моля (...) да бъдат всички едно; както ти, Отче, си в Мен и аз в Теб, така и те да бъдат с Нас едно, за да повярва светът, че Ти си Ме пратил” (Йоан 17:20, 21). Божието намерение е да възстанови хармоничната връзка между Себе Си и Своите творения. Павел пише: “Защото Той е нашият мир, Който направи двата отдела едно и събори средната стена, която ги разделяше, като в плътта си унищожи враждата (...) за да създаде в Себе Си от двата един нов човек и така да въдвори мир, и в едно тяло да примири и двата с Бога чрез кръста, като уби на него враждата” (Еф. 2:14-16). Христос иска да премахне човешките бариери, които ни отделят от Него и един от друг.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Евангелието е проповядвано на Петдесетница, всички езикови бариери изчезват и хората успяват да го чуят и разберат (Деяния 2:7-11). В къщата на Корнилий Петър разбира Божието намерение да премахне расовите и социалните бариери: “Наистина виждам, че Бог не гледа на лице, но във всеки народ онзи, който се бои от Него и върши правото, Му е угоден” (Деяния 10:34, 35). Павел заявява съвсем недвусмислено: “Понеже всички вие, които сте се кръстили в Христос, с Христос сте се облекли. Няма вече юдеин, нито грък, няма роб, нито свободен, няма мъжки пол, нито женски; защото вие всички сте едно в Христос Исус” (Гал. 3:37, 28). Единството сред вярващите е най-голямото доказателство за преобразяващата сила на Божията истина. Единството сред Божия народ показва на света, че делото на Исус е благословено от Бога (Йоан 17:21).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Единството и мисията са неделими. Христос “не дойде да Му служат, но да служи и да даде живота Си откуп за мнозина” (Мат. 20:28), както и “да потърси и да спаси погиналото” (Лука 19:10). Христовият кръст е сила, която ни “принуждава, като разсъждаваме така, че понеже един е умрял за всички, то всички са умрели; и че Той умря за всички, за да не живеят вече живите за себе си, но за Този, Който за тях е умрял и възкръснал” (2Кор. 5:14, 15). Ето защо, преди да напусне този свят, Исус нареди на учениците Си: “Идете по целия свят и проповядвайте Благовестието на всяко създание” (Марк 16:15). Той очаква от нас да бъдем Негови “свидетели както в Йерусалим, така и в цяла Юдея и Самария, и до края на земята” Деяния 1:8), за да разкажем за Божието желание за помирение (2Кор. 5:18-20).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маме чуден Спасител и Изкупител! Той умира на кръст, за да ни спаси, да ни даде привилегията да станем Божии чеда (1Йоаново 3:1) и “участници в Божественото естество” (1Петрово 1:4). Петър потвърждава: “Понеже Неговата Божествена сила ни е подарила всичко, което е потребно за живота и за благочестието, чрез познаването на Този, Който ни е призовал чрез Своята слава и сила” (2Петрово 1:3).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огато дойде втори път, Исус очаква да намери обединени и изпълнени с любов хора, които са провъзгласили истината Му по целия свят и са завършили поверената им мисия.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Моля се да чуем следните думи, произнесени от Него: “Хубаво, добри и верни слуго! (...) влез в радостта на Господаря си” (Мат. 25:21).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9"/>
        </w:numPr>
        <w:spacing w:before="0" w:after="120"/>
        <w:rPr>
          <w:rFonts w:ascii="Arial" w:hAnsi="Arial" w:cs="Arial"/>
          <w:color w:val="000000"/>
          <w:lang w:val="bg-BG"/>
        </w:rPr>
      </w:pPr>
      <w:r>
        <w:rPr>
          <w:rFonts w:cs="Arial" w:ascii="Arial" w:hAnsi="Arial"/>
          <w:color w:val="000000"/>
          <w:lang w:val="bg-BG"/>
        </w:rPr>
        <w:t>С какво е известна Адвентната църква във вашия град? Така ли искате да ви познават? Какво бихте направили, за да промените тази представа (ако все пак има нужда от промяна)?</w:t>
      </w:r>
    </w:p>
    <w:p>
      <w:pPr>
        <w:pStyle w:val="Normal"/>
        <w:numPr>
          <w:ilvl w:val="0"/>
          <w:numId w:val="9"/>
        </w:numPr>
        <w:spacing w:before="0" w:after="120"/>
        <w:rPr>
          <w:rFonts w:ascii="Arial" w:hAnsi="Arial" w:cs="Arial"/>
          <w:color w:val="000000"/>
          <w:lang w:val="bg-BG"/>
        </w:rPr>
      </w:pPr>
      <w:r>
        <w:rPr>
          <w:rFonts w:cs="Arial" w:ascii="Arial" w:hAnsi="Arial"/>
          <w:color w:val="000000"/>
          <w:lang w:val="bg-BG"/>
        </w:rPr>
        <w:t>Дайте някои примери за единство (поне три) във вашата църква. Дайте и три примера за липса на единство. Как Христовата смърт и възкресение влияят на единството в местната ви църква?</w:t>
      </w:r>
    </w:p>
    <w:p>
      <w:pPr>
        <w:pStyle w:val="Normal"/>
        <w:numPr>
          <w:ilvl w:val="0"/>
          <w:numId w:val="9"/>
        </w:numPr>
        <w:spacing w:before="0" w:after="120"/>
        <w:rPr>
          <w:rFonts w:ascii="Arial" w:hAnsi="Arial" w:cs="Arial"/>
          <w:color w:val="000000"/>
          <w:lang w:val="bg-BG"/>
        </w:rPr>
      </w:pPr>
      <w:r>
        <w:rPr>
          <w:rFonts w:cs="Arial" w:ascii="Arial" w:hAnsi="Arial"/>
          <w:color w:val="000000"/>
          <w:lang w:val="bg-BG"/>
        </w:rPr>
        <w:t xml:space="preserve">След като Исусовият живот и дейност са предназначени за всички хора (Той прегръща всички, дори отхвърлените от обществото), как обяснявате факта, че толкова много съвременни религии изключват определени хора?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Армандо Хуарес е пастор на испаноезичната адвентна църква “Мараната” в Лас Вегас, щата Невада, както и испаноезичен координатор на конференцията в Невада, Юта.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Понеделник</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за истинността на Писанието</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Библията променя живота. Променила ли е твоя?</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Джиър Патцър</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Преди няколко години имах щастието да изнеса поредица от проповеди в такава част на света, където до неотдавна е имало ловци на глави. След това дошли мисионерите и били основани библейски дружества. Колцина са станали адвентисти от седмия ден поради силата на Библия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същата страна има една интересна история, която говори за силата на Писанието да обединява Божия народ в истина и практикуване на вярата. Един ден американски войник се натъкнал на стар вожд, който четял Библията, седнал до направената си от кал колиба. Войникът го попитал какво чете. Като вдигнал Библията, старецът отговорил: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Чета Божията книга”.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Не си ли малко старомоден?” - попитал войникът и снизходително се усмихнал.</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Може би във вашата страна не вярвате в тази Книга, но тя ме направи добър човек. Преди тя да дойде при нас, аз бих те изял. Библията ме промени. Кажи ми, войнико, искаш ли да захвърля тази книга и да стана да те изям?”</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ойникът помахал за довиждане и промърморил: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Дръж си книгата и продължавай да я четеш”.</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Книгата във вашите ръце</w:t>
      </w:r>
    </w:p>
    <w:p>
      <w:pPr>
        <w:pStyle w:val="Normal"/>
        <w:spacing w:before="0" w:after="120"/>
        <w:ind w:firstLine="680"/>
        <w:rPr/>
      </w:pPr>
      <w:r>
        <w:rPr>
          <w:rFonts w:cs="Arial" w:ascii="Arial" w:hAnsi="Arial"/>
          <w:color w:val="000000"/>
          <w:lang w:val="bg-BG"/>
        </w:rPr>
        <w:t xml:space="preserve">В тази Книга има сила не само да превърне ловеца на глави в Божи светия, но и да посрещне нуждите на вашия и моя живот. Нека хвърлим поглед към нея или по-скоро - към “библиотеката”. Знаете, че Библията е всъщност “библиотека” от 66 книги, написани в различно време от различни автори за период от 1600 години. Четиридесет и шест души са написали тази книга и въпреки това в нея има съвършено единство. Това съгласие може да се обясни само с факта, че те са имали общ Източник на вдъхновение. Повече от 2500 пъти в Библията откриваме изрази като “така казва Господ” или “Господ казва”, или “думите Господни, които пророкът изрече”. Апостол Петър заявява: “Защото никога не е идвало пророчество по човешка воля, а </w:t>
      </w:r>
      <w:r>
        <w:rPr>
          <w:rFonts w:cs="Arial" w:ascii="Arial" w:hAnsi="Arial"/>
          <w:color w:val="000000"/>
          <w:lang w:val="en-US"/>
        </w:rPr>
        <w:t>[</w:t>
      </w:r>
      <w:r>
        <w:rPr>
          <w:rFonts w:cs="Arial" w:ascii="Arial" w:hAnsi="Arial"/>
          <w:color w:val="000000"/>
          <w:lang w:val="bg-BG"/>
        </w:rPr>
        <w:t>святите</w:t>
      </w:r>
      <w:r>
        <w:rPr>
          <w:rFonts w:cs="Arial" w:ascii="Arial" w:hAnsi="Arial"/>
          <w:color w:val="000000"/>
          <w:lang w:val="en-US"/>
        </w:rPr>
        <w:t>]</w:t>
      </w:r>
      <w:r>
        <w:rPr>
          <w:rFonts w:cs="Arial" w:ascii="Arial" w:hAnsi="Arial"/>
          <w:color w:val="000000"/>
          <w:lang w:val="bg-BG"/>
        </w:rPr>
        <w:t xml:space="preserve"> човеци са говорили от Бога, движени от Светия Дух” (2Петрово 1:21).</w:t>
      </w:r>
    </w:p>
    <w:p>
      <w:pPr>
        <w:pStyle w:val="Normal"/>
        <w:spacing w:before="0" w:after="120"/>
        <w:ind w:firstLine="680"/>
        <w:rPr>
          <w:rFonts w:ascii="Arial" w:hAnsi="Arial" w:cs="Arial"/>
          <w:color w:val="000000"/>
          <w:lang w:val="bg-BG"/>
        </w:rPr>
      </w:pPr>
      <w:r>
        <w:rPr>
          <w:rFonts w:cs="Arial" w:ascii="Arial" w:hAnsi="Arial"/>
          <w:color w:val="000000"/>
          <w:lang w:val="bg-BG"/>
        </w:rPr>
        <w:t>Според 2Тимотей 3:16 Библията е боговдъхновена. Това включва ли и апокрифите? Да разгледаме един пример от тях: “</w:t>
      </w:r>
      <w:r>
        <w:rPr>
          <w:rFonts w:eastAsia="MS Mincho;ＭＳ 明朝" w:cs="Arial" w:ascii="Arial" w:hAnsi="Arial"/>
          <w:color w:val="000000"/>
        </w:rPr>
        <w:t xml:space="preserve">А като събра до две хиляди драхми според числото на мъжете, прати в </w:t>
      </w:r>
      <w:r>
        <w:rPr>
          <w:rFonts w:eastAsia="MS Mincho;ＭＳ 明朝" w:cs="Arial" w:ascii="Arial" w:hAnsi="Arial"/>
          <w:color w:val="000000"/>
          <w:lang w:val="bg-BG"/>
        </w:rPr>
        <w:t>Й</w:t>
      </w:r>
      <w:r>
        <w:rPr>
          <w:rFonts w:eastAsia="MS Mincho;ＭＳ 明朝" w:cs="Arial" w:ascii="Arial" w:hAnsi="Arial"/>
          <w:color w:val="000000"/>
        </w:rPr>
        <w:t>ерусалим, за да принесат жертва за грях, и постъпи твърде хубаво и благочестно, мислейки за възкресение;</w:t>
      </w:r>
      <w:r>
        <w:rPr>
          <w:rFonts w:eastAsia="MS Mincho;ＭＳ 明朝" w:cs="Arial" w:ascii="Arial" w:hAnsi="Arial"/>
          <w:color w:val="000000"/>
          <w:lang w:val="bg-BG"/>
        </w:rPr>
        <w:t xml:space="preserve"> </w:t>
      </w:r>
      <w:r>
        <w:rPr>
          <w:rFonts w:eastAsia="MS Mincho;ＭＳ 明朝" w:cs="Arial" w:ascii="Arial" w:hAnsi="Arial"/>
          <w:color w:val="000000"/>
        </w:rPr>
        <w:t>защото, ако той се не надяваше, че падналите в битката ще възкръснат, излишно и напразно би било да се молим за мъртвите.</w:t>
      </w:r>
      <w:r>
        <w:rPr>
          <w:rFonts w:eastAsia="MS Mincho;ＭＳ 明朝" w:cs="Arial" w:ascii="Arial" w:hAnsi="Arial"/>
          <w:color w:val="000000"/>
          <w:lang w:val="bg-BG"/>
        </w:rPr>
        <w:t xml:space="preserve">.. </w:t>
      </w:r>
      <w:r>
        <w:rPr>
          <w:rFonts w:eastAsia="MS Mincho;ＭＳ 明朝" w:cs="Arial" w:ascii="Arial" w:hAnsi="Arial"/>
          <w:color w:val="000000"/>
        </w:rPr>
        <w:t>затова принесе за умрелите умилостивна жертва, да бъдат освободени от грях”</w:t>
      </w:r>
      <w:r>
        <w:rPr>
          <w:rFonts w:eastAsia="MS Mincho;ＭＳ 明朝" w:cs="Arial" w:ascii="Arial" w:hAnsi="Arial"/>
          <w:color w:val="000000"/>
          <w:lang w:val="bg-BG"/>
        </w:rPr>
        <w:t xml:space="preserve"> (2Макавеи 12:43-45). Тези текстове целят да подкрепят учението за чистилището и молитвата за мъртвите – вярвания, несъвместими със свидетелството на официалния канон на Писанието. </w:t>
      </w:r>
    </w:p>
    <w:p>
      <w:pPr>
        <w:pStyle w:val="Normal"/>
        <w:spacing w:before="0" w:after="120"/>
        <w:ind w:firstLine="680"/>
        <w:rPr>
          <w:rFonts w:ascii="Arial" w:hAnsi="Arial" w:cs="Arial"/>
          <w:color w:val="000000"/>
          <w:lang w:val="bg-BG"/>
        </w:rPr>
      </w:pPr>
      <w:r>
        <w:rPr>
          <w:rFonts w:cs="Arial" w:ascii="Arial" w:hAnsi="Arial"/>
          <w:color w:val="000000"/>
          <w:lang w:val="bg-BG"/>
        </w:rPr>
        <w:t>Никой от пророците не е цитирал от апокрифите. Самият Христос напълно игнорира тези фалшиви писания. Прави впечатление казаното от Фредерик Кенион: “Забележително е, че в Новия Завет има много цитати от всяка група книги от Стария Завет, но нито един пряк цитат от апокрифите”.</w:t>
      </w:r>
    </w:p>
    <w:p>
      <w:pPr>
        <w:pStyle w:val="Normal"/>
        <w:spacing w:before="0" w:after="120"/>
        <w:ind w:firstLine="680"/>
        <w:rPr>
          <w:rFonts w:ascii="Arial" w:hAnsi="Arial" w:cs="Arial"/>
          <w:color w:val="000000"/>
          <w:lang w:val="bg-BG"/>
        </w:rPr>
      </w:pPr>
      <w:r>
        <w:rPr>
          <w:rFonts w:cs="Arial" w:ascii="Arial" w:hAnsi="Arial"/>
          <w:color w:val="000000"/>
          <w:lang w:val="bg-BG"/>
        </w:rPr>
        <w:t xml:space="preserve">Елън Уайт пише за върховенството на Писанието: “Този, който има познание за Бога и за Словото Му от личен опит... не изпитва Библията чрез човешки идеи за наука, а по-скоро поставя на изпитание тези идеи в светлината на непогрешимия стандарт... В тях не бива да има нищо противопоставящо се на учението на Словото, тъй като и двете идват от същия Автор” (“По стъпките на Великия Лекар”. С. 462). </w:t>
      </w:r>
    </w:p>
    <w:p>
      <w:pPr>
        <w:pStyle w:val="Normal"/>
        <w:spacing w:before="0" w:after="120"/>
        <w:ind w:firstLine="680"/>
        <w:rPr/>
      </w:pPr>
      <w:r>
        <w:rPr>
          <w:rFonts w:cs="Arial" w:ascii="Arial" w:hAnsi="Arial"/>
          <w:color w:val="000000"/>
          <w:lang w:val="bg-BG"/>
        </w:rPr>
        <w:t xml:space="preserve">Благодарни сме, че църквата ни е отхвърлила това, което в религиозния речник се нарича “модернизъм” (еволюционната теория в библейска перспектива, оформена от висшата критика), и по този начин се е спасила от разруха. Изкушението да се прегърне плурализмът (приемането на многобройни и противоречащи си тълкувания на Писанието), за да се постигне външно единство в организацията, е нещо подвеждащо. В края на краищата това води до сериозни разногласия и до окончателна загуба на единството. Пророк Амос пита: “Ще ходят ли двама заедно, ако не се съгласят?” (Амос 3:3).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Предотвратяване на кризата</w:t>
      </w:r>
    </w:p>
    <w:p>
      <w:pPr>
        <w:pStyle w:val="Normal"/>
        <w:spacing w:before="0" w:after="120"/>
        <w:ind w:firstLine="680"/>
        <w:rPr>
          <w:rFonts w:ascii="Arial" w:hAnsi="Arial" w:cs="Arial"/>
          <w:color w:val="000000"/>
          <w:lang w:val="bg-BG"/>
        </w:rPr>
      </w:pPr>
      <w:r>
        <w:rPr>
          <w:rFonts w:cs="Arial" w:ascii="Arial" w:hAnsi="Arial"/>
          <w:color w:val="000000"/>
          <w:lang w:val="bg-BG"/>
        </w:rPr>
        <w:t>В спечелилата награди книга “Презвитерианският спор” Брадли Дж. Лонгфийлд пише за факта, че повечето основни църкви в Америка (а ние бихме прибавили и навсякъде по света) са изправени пред криза. За период от 21 години Презвитерианската църква, подобно на много други вероизповедания, е загубила 1.2 милиона членове. Лонгфийлд посочва, че макар придържането към доктриналния плурализъм да е поддържало институционалното единство, то е оставило църквите “лишени от ясен теологичен глас”.</w:t>
      </w:r>
    </w:p>
    <w:p>
      <w:pPr>
        <w:pStyle w:val="Normal"/>
        <w:spacing w:before="0" w:after="120"/>
        <w:ind w:firstLine="680"/>
        <w:rPr>
          <w:rFonts w:ascii="Arial" w:hAnsi="Arial" w:cs="Arial"/>
          <w:color w:val="000000"/>
          <w:lang w:val="bg-BG"/>
        </w:rPr>
      </w:pPr>
      <w:r>
        <w:rPr>
          <w:rFonts w:cs="Arial" w:ascii="Arial" w:hAnsi="Arial"/>
          <w:color w:val="000000"/>
          <w:lang w:val="bg-BG"/>
        </w:rPr>
        <w:t xml:space="preserve">Забележете какво казва Павел: “Цялото Писание е боговдъхновено” (2Тим. 3:16).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Защо толкова много християни – включително и консервативни – стигат дотам, че поставят авторитета на съвременната наука или археология над библейския доклад?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скам да ви разкажа за един мой приятел, пастор Нийл Уотс. През 1999 г. като президент на Западнотихоокеанската мисия (сега част от Транстихоокеанската мисия) на адвентистите от седмия ден, със седалище на Соломоновите острови, той пътувал с малък самолет. Претърпял катастрофа над океана. Седем души загинали, а шестима оцелели. Спасилите се били на много мили от брега. Най-накрая видели светлините на Порт Вил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Уотс разказва за това, което преживял: “Бях на ръба на изтощението. Смятах, че може би ще загина и се питах как ли се умира. Мислех, че и другите в групата също няма да успеят да оцелеят и ще умрат, без да познават Христос. Сигурен съм, че Господ ме подбуди и аз им припомних някои от чудните Исусови обещания, които ни казват, че каквото и да ни се случи, ако вярваме и се уповаваме на Него, можем да имаме уверение за вечния живот. </w:t>
      </w:r>
    </w:p>
    <w:p>
      <w:pPr>
        <w:pStyle w:val="Normal"/>
        <w:spacing w:before="0" w:after="120"/>
        <w:ind w:firstLine="680"/>
        <w:rPr>
          <w:rFonts w:ascii="Arial" w:hAnsi="Arial" w:cs="Arial"/>
          <w:color w:val="000000"/>
          <w:lang w:val="bg-BG"/>
        </w:rPr>
      </w:pPr>
      <w:r>
        <w:rPr>
          <w:rFonts w:cs="Arial" w:ascii="Arial" w:hAnsi="Arial"/>
          <w:color w:val="000000"/>
          <w:lang w:val="bg-BG"/>
        </w:rPr>
        <w:t>Само един от мъжете имаше спасителна жилетка и на нея бе закрепена светлина. Шестимата решихме да останем заедно. Гледахме към тази светлина и си казвахме един на друг: “Не се отклонявай, нека останем заедно и да не се отдалечаваме от светлината”.</w:t>
      </w:r>
    </w:p>
    <w:p>
      <w:pPr>
        <w:pStyle w:val="Normal"/>
        <w:spacing w:before="0" w:after="120"/>
        <w:ind w:firstLine="680"/>
        <w:rPr/>
      </w:pPr>
      <w:r>
        <w:rPr>
          <w:rFonts w:cs="Arial" w:ascii="Arial" w:hAnsi="Arial"/>
          <w:color w:val="000000"/>
          <w:lang w:val="bg-BG"/>
        </w:rPr>
        <w:t xml:space="preserve">След около шест часа във водата всички по чуден начин стигнали до брега. Това е разковничето. Да стоим заедно и да гледаме към светлината. Да, има и хора, които препоръчват намаляване на значението на Писанието. Тъй като смятат, че очевидните противоречия между науката и Библията са непримирими, те предпочитат </w:t>
      </w:r>
      <w:r>
        <w:rPr>
          <w:rFonts w:cs="Arial" w:ascii="Arial" w:hAnsi="Arial"/>
          <w:iCs/>
          <w:color w:val="000000"/>
          <w:lang w:val="bg-BG"/>
        </w:rPr>
        <w:t>външната, повърхностната истина</w:t>
      </w:r>
      <w:r>
        <w:rPr>
          <w:rFonts w:cs="Arial" w:ascii="Arial" w:hAnsi="Arial"/>
          <w:color w:val="000000"/>
          <w:lang w:val="bg-BG"/>
        </w:rPr>
        <w:t xml:space="preserve"> пред вечните истини на Писанието. Нашите убеждения се основават на вярата ни в Христос – Словото, дошло в плът – и в Писанието като боговдъхновен доклад за това, което Той е направил за нас.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Център и същност</w:t>
      </w:r>
    </w:p>
    <w:p>
      <w:pPr>
        <w:pStyle w:val="Normal"/>
        <w:spacing w:before="0" w:after="120"/>
        <w:ind w:firstLine="680"/>
        <w:rPr>
          <w:rFonts w:ascii="Arial" w:hAnsi="Arial" w:cs="Arial"/>
          <w:color w:val="000000"/>
          <w:lang w:val="bg-BG"/>
        </w:rPr>
      </w:pPr>
      <w:r>
        <w:rPr>
          <w:rFonts w:cs="Arial" w:ascii="Arial" w:hAnsi="Arial"/>
          <w:color w:val="000000"/>
          <w:lang w:val="bg-BG"/>
        </w:rPr>
        <w:t xml:space="preserve">Авторът на Посланието към евреите заявява: “А вярата е даване на твърда увереност в онези неща, за които се надяваме, убеждения за неща, които не се виждат. Защото поради нея за старовременните добре се свидетелстваше. С вяра разбираме, че световете са били създадени с Божието Слово, така че видимото не стана от видими неща” (Евр. 11:1-3).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иблията е нещо повече от автентична историческа книга. Тя е повече от книга за нашия произход. Същността й е разказът за това, което се случва на онзи кръст преди 2000 години. От всички свещени книги на основните световни религии Библията е единствената, която заявява: “Бог е любов” (1Йоаново 4:8). Може би най-голямото доказателство за авторитета на Библията е нейната сила да променя живота на хората. Тази сила идва от една Личност – Исус Христос, -  Който ни обича толкова много, че се е пожертвал за твоите и моите грехов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Ето, това е същността на Библията. Тя сочи към Исус, Който е казал: “Вие изследвате Писанията, понеже мислите, че в тях имате вечен живот, и те са, които свидетелстват за Мен” (Йоан 5:39).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Светлината все още ни озаряв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рез изминалите векове е използвано всяко нещо, изобретено от хора или демони, за да се очерни, изопачи или да унищожи библейското свидетелство. През 1860 г. папа Пий ІХ пише в енцикликата си “Куанта кюра”: “Социализмът, комунизмът, тайните общества, библейските общества (...) такива напасти трябва да бъдат унищожавани с всички възможни средства” (“Великата борба”. С. 688).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мало е обаче и хора, които са се осмелявали с вяра да се доверят на Библията като на Божие Слово, въпреки че са били преследвани, предавани, изтезавани, оставяни да гният в затворите, принуждавани да бягат в планински крепости или са отдавали живота си мъченически за своята вяра. Тези верни хора продължавали да вярват, да пазят и да споделят Божието свято Слово. Те се държали заедно чрез Словото. Същото Слово може да държи Божия народ на остатъка обединен до края на провъзгласяването на Божията вест пред нашия погиващ свят.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10"/>
        </w:numPr>
        <w:spacing w:before="0" w:after="120"/>
        <w:rPr>
          <w:rFonts w:ascii="Arial" w:hAnsi="Arial" w:cs="Arial"/>
          <w:color w:val="000000"/>
          <w:lang w:val="bg-BG"/>
        </w:rPr>
      </w:pPr>
      <w:r>
        <w:rPr>
          <w:rFonts w:cs="Arial" w:ascii="Arial" w:hAnsi="Arial"/>
          <w:color w:val="000000"/>
          <w:lang w:val="bg-BG"/>
        </w:rPr>
        <w:t>Как животът ви е бил променен или обогатен от четене на Библията? Как  тя ви е ръководила в трудни времена?</w:t>
      </w:r>
    </w:p>
    <w:p>
      <w:pPr>
        <w:pStyle w:val="Normal"/>
        <w:numPr>
          <w:ilvl w:val="0"/>
          <w:numId w:val="10"/>
        </w:numPr>
        <w:spacing w:before="0" w:after="120"/>
        <w:rPr>
          <w:rFonts w:ascii="Arial" w:hAnsi="Arial" w:cs="Arial"/>
          <w:color w:val="000000"/>
          <w:lang w:val="bg-BG"/>
        </w:rPr>
      </w:pPr>
      <w:r>
        <w:rPr>
          <w:rFonts w:cs="Arial" w:ascii="Arial" w:hAnsi="Arial"/>
          <w:color w:val="000000"/>
          <w:lang w:val="bg-BG"/>
        </w:rPr>
        <w:t>Кой е любимият ви начин за четене на Библията? Кой е любимият ви библейски превод?</w:t>
      </w:r>
    </w:p>
    <w:p>
      <w:pPr>
        <w:pStyle w:val="Normal"/>
        <w:numPr>
          <w:ilvl w:val="0"/>
          <w:numId w:val="10"/>
        </w:numPr>
        <w:spacing w:before="0" w:after="120"/>
        <w:rPr>
          <w:rFonts w:ascii="Arial" w:hAnsi="Arial" w:cs="Arial"/>
          <w:color w:val="000000"/>
          <w:lang w:val="bg-BG"/>
        </w:rPr>
      </w:pPr>
      <w:r>
        <w:rPr>
          <w:rFonts w:cs="Arial" w:ascii="Arial" w:hAnsi="Arial"/>
          <w:color w:val="000000"/>
          <w:lang w:val="bg-BG"/>
        </w:rPr>
        <w:t>Има ли опасност да четем Библията само за да докажем определена теза? Каква трябва да е основната ни цел, когато я изучаваме?</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Джиър Патцер е президент на Севернотихоокеанския съюз към Северноамериканската дивизия.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Вторник</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за Божествената истин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Адвентистите имат вест. Знаете ли коя е тя?</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Бъртил Уикландър</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една от нашите църкви стъклена врата разделяла залата от църковната канцелария. Веднъж църковен член не успял да види стъклото, влязъл през него и го разбил на малки парченц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Животът може да бъде много по-лесен, ако нещата са такива, каквито изглеждат. Онова, което виждаме, често отразява неизвестното; скрити фактори определят събития и поведение. Как можем да разберем по-дълбоките измерения на живо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Животът е борба между доброто и злото – стандартна тема на безброй филми, произвеждани от развлекателната индустрия. Можем да мечтаем за добър живот за себе си, за семействата си и за нашите общества, но често сме сякаш беззащитни пред злото. Той нарушава връзките на обществото, сее недоверие, унищожава мира, причинява болки, скръб и смърт и ни държи в състояние на страдание и грях.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ак да намерим избавление? Отговорът се намира в думите на апостол Павел: “... Словото на истината, т.е. Благовестието на нашето спасение” (Еф. 1:13).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Бог и неговият Неприятел</w:t>
      </w:r>
    </w:p>
    <w:p>
      <w:pPr>
        <w:pStyle w:val="Normal"/>
        <w:spacing w:before="0" w:after="120"/>
        <w:ind w:firstLine="680"/>
        <w:rPr>
          <w:rFonts w:ascii="Arial" w:hAnsi="Arial" w:cs="Arial"/>
          <w:color w:val="000000"/>
          <w:lang w:val="bg-BG"/>
        </w:rPr>
      </w:pPr>
      <w:r>
        <w:rPr>
          <w:rFonts w:cs="Arial" w:ascii="Arial" w:hAnsi="Arial"/>
          <w:color w:val="000000"/>
          <w:lang w:val="bg-BG"/>
        </w:rPr>
        <w:t xml:space="preserve">Евангелието описва един продължителен духовен конфликт – битката между Бога и Неговия неприятел, на когото Библията дава много имена: Сатана, лукавият, змията, змеят, богът на този свят. Мотивиран от завист и гордост, крайната му цел е да застане на мястото на Бога (Ис. 14:12-14; Ез. 28:12-18; 2Сол. 2:3-8).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амеренията на врага се разкриват ясно в историята на Исусовите изкушения в пустинята. Сатана иска от нас да се покланяме на него вместо на Бога (Мат. 4:8-10). Той хули Бога, като Го обвинява, че не може да Му се вярва и като отхвърля правото Му да получава поклонение от цялата Вселена. Поставя под съмнение Божията истина, като атакува Неговото Слово, Закон и народ. Книгата на Елън Уайт “Великата борба” дава исторически преглед как сатанинските атаки над Божията истина влияят на човешката история и най-вече на християнската църква. </w:t>
      </w:r>
    </w:p>
    <w:p>
      <w:pPr>
        <w:pStyle w:val="Normal"/>
        <w:spacing w:before="0" w:after="120"/>
        <w:ind w:firstLine="680"/>
        <w:rPr/>
      </w:pPr>
      <w:r>
        <w:rPr>
          <w:rFonts w:cs="Arial" w:ascii="Arial" w:hAnsi="Arial"/>
          <w:color w:val="000000"/>
          <w:lang w:val="bg-BG"/>
        </w:rPr>
        <w:t xml:space="preserve">Поради този конфликт животът е въпрос на избор между живот за Бога или за неприятеля. Тъй като адвентистите от седмия ден са на Божия страна, </w:t>
      </w:r>
      <w:r>
        <w:rPr>
          <w:rFonts w:cs="Arial" w:ascii="Arial" w:hAnsi="Arial"/>
          <w:iCs/>
          <w:color w:val="000000"/>
          <w:lang w:val="bg-BG"/>
        </w:rPr>
        <w:t>познанието</w:t>
      </w:r>
      <w:r>
        <w:rPr>
          <w:rFonts w:cs="Arial" w:ascii="Arial" w:hAnsi="Arial"/>
          <w:color w:val="000000"/>
          <w:lang w:val="bg-BG"/>
        </w:rPr>
        <w:t xml:space="preserve"> на Божията истина ни обединява. Ние се стремим не само да опознаваме тази истина, но и да израстваме в разбирането си за нея. Четенето и изучаването на Библията трябва да бъдат ежедневно занимание, особено за нашите деца и младежи. </w:t>
      </w:r>
    </w:p>
    <w:p>
      <w:pPr>
        <w:pStyle w:val="Normal"/>
        <w:spacing w:before="0" w:after="120"/>
        <w:ind w:firstLine="680"/>
        <w:rPr/>
      </w:pPr>
      <w:r>
        <w:rPr>
          <w:rFonts w:cs="Arial" w:ascii="Arial" w:hAnsi="Arial"/>
          <w:color w:val="000000"/>
          <w:lang w:val="bg-BG"/>
        </w:rPr>
        <w:t xml:space="preserve">Опозицията на неприятеля започва в небето. Като успява да измами човечеството и го подтиква да съгреши против Бога, Сатана донася злини, страдания и смърт на света. Но чрез благодатта и истината Си Бог ни дава спасение в Исус Христос (Йоан 1:12, 14). Ние сме замесени в последната битка между Христос и Сатана по въпроса за истинското естество на Бога. Наше задължение е да бъдем обединени в разбирането на “Божията тайна, т.е. Христос, в Когото </w:t>
      </w:r>
      <w:r>
        <w:rPr>
          <w:rFonts w:cs="Arial" w:ascii="Arial" w:hAnsi="Arial"/>
          <w:color w:val="000000"/>
          <w:lang w:val="en-US"/>
        </w:rPr>
        <w:t>[</w:t>
      </w:r>
      <w:r>
        <w:rPr>
          <w:rFonts w:cs="Arial" w:ascii="Arial" w:hAnsi="Arial"/>
          <w:color w:val="000000"/>
          <w:lang w:val="bg-BG"/>
        </w:rPr>
        <w:t>са скрити</w:t>
      </w:r>
      <w:r>
        <w:rPr>
          <w:rFonts w:cs="Arial" w:ascii="Arial" w:hAnsi="Arial"/>
          <w:color w:val="000000"/>
          <w:lang w:val="en-US"/>
        </w:rPr>
        <w:t>]</w:t>
      </w:r>
      <w:r>
        <w:rPr>
          <w:rFonts w:cs="Arial" w:ascii="Arial" w:hAnsi="Arial"/>
          <w:color w:val="000000"/>
          <w:lang w:val="bg-BG"/>
        </w:rPr>
        <w:t xml:space="preserve"> всички съкровища на премъдростта и знанието” (Кол. 2:2, 3). </w:t>
      </w:r>
    </w:p>
    <w:p>
      <w:pPr>
        <w:pStyle w:val="Normal"/>
        <w:spacing w:before="0" w:after="120"/>
        <w:ind w:firstLine="680"/>
        <w:rPr>
          <w:rFonts w:ascii="Arial" w:hAnsi="Arial" w:cs="Arial"/>
          <w:color w:val="000000"/>
          <w:lang w:val="bg-BG"/>
        </w:rPr>
      </w:pPr>
      <w:r>
        <w:rPr>
          <w:rFonts w:cs="Arial" w:ascii="Arial" w:hAnsi="Arial"/>
          <w:color w:val="000000"/>
          <w:lang w:val="bg-BG"/>
        </w:rPr>
        <w:t>Можем ли наистина да разберем Бога?</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Бог и Неговата истина</w:t>
      </w:r>
    </w:p>
    <w:p>
      <w:pPr>
        <w:pStyle w:val="Normal"/>
        <w:spacing w:before="0" w:after="120"/>
        <w:ind w:firstLine="680"/>
        <w:rPr/>
      </w:pPr>
      <w:r>
        <w:rPr>
          <w:rFonts w:cs="Arial" w:ascii="Arial" w:hAnsi="Arial"/>
          <w:color w:val="000000"/>
          <w:lang w:val="bg-BG"/>
        </w:rPr>
        <w:t xml:space="preserve">Способността ни да разбираме Бога е ограничена, но Той ни се разкрива чрез вдъхновеното Си Слово (1Кор. 2:9-16). В библейски времена, когато е било произнасяно слово, се е очаквало да съществува  реална  взаимовръзка между словото и темата, за която се отнася. Това очакване се е основавало на надеждна връзка между говорителя и слушателя. Имало е морален елемент в начина на комуникиране. Истинността на словото е разкривала </w:t>
      </w:r>
      <w:r>
        <w:rPr>
          <w:rFonts w:cs="Arial" w:ascii="Arial" w:hAnsi="Arial"/>
          <w:iCs/>
          <w:color w:val="000000"/>
          <w:lang w:val="bg-BG"/>
        </w:rPr>
        <w:t>правотата</w:t>
      </w:r>
      <w:r>
        <w:rPr>
          <w:rFonts w:cs="Arial" w:ascii="Arial" w:hAnsi="Arial"/>
          <w:color w:val="000000"/>
          <w:lang w:val="bg-BG"/>
        </w:rPr>
        <w:t xml:space="preserve"> на говорителя. Вярата в произнесеното слово е отразявала доверие към него. Истинността на Божието Слово показва защо имаме доверие в Личността на Бога и в добрите Му намерения. Гаранция за това имаме в Неговия характер, сила и правда, т.е. в Неговата </w:t>
      </w:r>
      <w:r>
        <w:rPr>
          <w:rFonts w:cs="Arial" w:ascii="Arial" w:hAnsi="Arial"/>
          <w:iCs/>
          <w:color w:val="000000"/>
          <w:lang w:val="bg-BG"/>
        </w:rPr>
        <w:t>Божественост</w:t>
      </w:r>
      <w:r>
        <w:rPr>
          <w:rFonts w:cs="Arial" w:ascii="Arial" w:hAnsi="Arial"/>
          <w:color w:val="000000"/>
          <w:lang w:val="bg-BG"/>
        </w:rPr>
        <w:t xml:space="preserve">.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ато ни проговаря, Бог поема риск. Ако Неговото Слово или обещанията Му се окажат недостоверни в живота на последователите Му, това би предизвикало съмнение в Неговата сила и правда и дори в Божествеността Му. Всяко потвърждение на Божията истина свидетелства за характера на Бога и поражда доверие в Него. Следователно, ако сте обединени в свидетелстване за Божията истина, това би било акт на поклонение, потвърждаващ и признаващ, че Господ е Бог (Откр. 14:7).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Бог и Неговият Син</w:t>
      </w:r>
    </w:p>
    <w:p>
      <w:pPr>
        <w:pStyle w:val="Normal"/>
        <w:spacing w:before="0" w:after="120"/>
        <w:ind w:firstLine="680"/>
        <w:rPr/>
      </w:pPr>
      <w:r>
        <w:rPr>
          <w:rFonts w:cs="Arial" w:ascii="Arial" w:hAnsi="Arial"/>
          <w:color w:val="000000"/>
          <w:lang w:val="bg-BG"/>
        </w:rPr>
        <w:t xml:space="preserve">Исус Христос е Божието Слово за спасение. Той въплъщава евангелската истина, чрез която потвърждава, че Бог е праведен и истинен. Сам Исус казва: “Който е приел Неговото свидетелство, е потвърдил с печата си, че Бог е </w:t>
      </w:r>
      <w:r>
        <w:rPr>
          <w:rFonts w:cs="Arial" w:ascii="Arial" w:hAnsi="Arial"/>
          <w:iCs/>
          <w:color w:val="000000"/>
          <w:lang w:val="bg-BG"/>
        </w:rPr>
        <w:t>истинен</w:t>
      </w:r>
      <w:r>
        <w:rPr>
          <w:rFonts w:cs="Arial" w:ascii="Arial" w:hAnsi="Arial"/>
          <w:color w:val="000000"/>
          <w:lang w:val="bg-BG"/>
        </w:rPr>
        <w:t xml:space="preserve">. Защото Този, Когото Бог е пратил, говори Божиите думи” (Йоан 3:33, 34). Йоан обяснява: “Знаем също, че Божият Син е дошъл и ни е дал разум да познаем </w:t>
      </w:r>
      <w:r>
        <w:rPr>
          <w:rFonts w:cs="Arial" w:ascii="Arial" w:hAnsi="Arial"/>
          <w:iCs/>
          <w:color w:val="000000"/>
          <w:lang w:val="bg-BG"/>
        </w:rPr>
        <w:t>истинния Бог</w:t>
      </w:r>
      <w:r>
        <w:rPr>
          <w:rFonts w:cs="Arial" w:ascii="Arial" w:hAnsi="Arial"/>
          <w:color w:val="000000"/>
          <w:lang w:val="bg-BG"/>
        </w:rPr>
        <w:t xml:space="preserve">; и ние сме в </w:t>
      </w:r>
      <w:r>
        <w:rPr>
          <w:rFonts w:cs="Arial" w:ascii="Arial" w:hAnsi="Arial"/>
          <w:iCs/>
          <w:color w:val="000000"/>
          <w:lang w:val="bg-BG"/>
        </w:rPr>
        <w:t>Истинния</w:t>
      </w:r>
      <w:r>
        <w:rPr>
          <w:rFonts w:cs="Arial" w:ascii="Arial" w:hAnsi="Arial"/>
          <w:color w:val="000000"/>
          <w:lang w:val="bg-BG"/>
        </w:rPr>
        <w:t xml:space="preserve">, в Неговия Син Исус Христос. Този е истинският Бог и вечен живот” (1Йоаново 5:20). </w:t>
      </w:r>
    </w:p>
    <w:p>
      <w:pPr>
        <w:pStyle w:val="Normal"/>
        <w:spacing w:before="0" w:after="120"/>
        <w:ind w:firstLine="680"/>
        <w:rPr/>
      </w:pPr>
      <w:r>
        <w:rPr>
          <w:rFonts w:cs="Arial" w:ascii="Arial" w:hAnsi="Arial"/>
          <w:color w:val="000000"/>
          <w:lang w:val="bg-BG"/>
        </w:rPr>
        <w:t xml:space="preserve">Затова сме обединени в свидетелстване за истината за това, че Господ е Бог и за Неговата праведност. Свидетелстваме за истинността на Божието Слово, Закона и творението според ученията на Исус, Който “им отвори ума </w:t>
      </w:r>
      <w:r>
        <w:rPr>
          <w:rFonts w:cs="Arial" w:ascii="Arial" w:hAnsi="Arial"/>
          <w:color w:val="000000"/>
          <w:lang w:val="en-US"/>
        </w:rPr>
        <w:t>[</w:t>
      </w:r>
      <w:r>
        <w:rPr>
          <w:rFonts w:cs="Arial" w:ascii="Arial" w:hAnsi="Arial"/>
          <w:color w:val="000000"/>
          <w:lang w:val="bg-BG"/>
        </w:rPr>
        <w:t>на учениците</w:t>
      </w:r>
      <w:r>
        <w:rPr>
          <w:rFonts w:cs="Arial" w:ascii="Arial" w:hAnsi="Arial"/>
          <w:color w:val="000000"/>
          <w:lang w:val="en-US"/>
        </w:rPr>
        <w:t>]</w:t>
      </w:r>
      <w:r>
        <w:rPr>
          <w:rFonts w:cs="Arial" w:ascii="Arial" w:hAnsi="Arial"/>
          <w:color w:val="000000"/>
          <w:lang w:val="bg-BG"/>
        </w:rPr>
        <w:t xml:space="preserve">, за да разберат Писанията” (Лука 24:45).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Бог и Неговата църкв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основава християнската църква, за да противодейства на плановете на неприятеля. Точно това е мисията, която Исус Христос възлага на Павел: “... като те избавям от юдейския народ и от езичниците, между които те пращам, да им отвориш очите, за да се обърнат от тъмнината към светлината и от властта на Сатана към Бога и да приемат прощение на греховете си и наследство между осветените чрез вяра в Мен” (Деяния 26:17, 18).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огато много християни и църкви губят връзката си с истината и охладняват духовно, Бог призовава пророческо движение да я възстанови (Откр. 14:6-12). Само с Божията благодат и с голямо смирение световната общност на адвентистите от седмия ден приема този Божествен призив, като осъзнава, че живее във време, когато “Бог на мира скоро ще смаже Сатана под краката ви” (Римл. 16:20). </w:t>
      </w:r>
    </w:p>
    <w:p>
      <w:pPr>
        <w:pStyle w:val="Normal"/>
        <w:spacing w:before="0" w:after="120"/>
        <w:ind w:firstLine="680"/>
        <w:rPr/>
      </w:pPr>
      <w:r>
        <w:rPr>
          <w:rFonts w:cs="Arial" w:ascii="Arial" w:hAnsi="Arial"/>
          <w:color w:val="000000"/>
          <w:lang w:val="bg-BG"/>
        </w:rPr>
        <w:t xml:space="preserve">Това е време на </w:t>
      </w:r>
      <w:r>
        <w:rPr>
          <w:rFonts w:cs="Arial" w:ascii="Arial" w:hAnsi="Arial"/>
          <w:iCs/>
          <w:color w:val="000000"/>
          <w:lang w:val="bg-BG"/>
        </w:rPr>
        <w:t>надежда</w:t>
      </w:r>
      <w:r>
        <w:rPr>
          <w:rFonts w:cs="Arial" w:ascii="Arial" w:hAnsi="Arial"/>
          <w:color w:val="000000"/>
          <w:lang w:val="bg-BG"/>
        </w:rPr>
        <w:t>, когато се подготвяме за Божията победа над злото, над страданието, смъртта и греха. Това е също така време, когато истината трябва да бъде енергично и смело защитавана; когато реформацията на християнската църква, започнала през Х</w:t>
      </w:r>
      <w:r>
        <w:rPr>
          <w:rFonts w:cs="Arial" w:ascii="Arial" w:hAnsi="Arial"/>
          <w:color w:val="000000"/>
          <w:lang w:val="en-US"/>
        </w:rPr>
        <w:t>VI</w:t>
      </w:r>
      <w:r>
        <w:rPr>
          <w:rFonts w:cs="Arial" w:ascii="Arial" w:hAnsi="Arial"/>
          <w:color w:val="000000"/>
          <w:lang w:val="bg-BG"/>
        </w:rPr>
        <w:t xml:space="preserve"> век, трябва да продължи. </w:t>
      </w:r>
    </w:p>
    <w:p>
      <w:pPr>
        <w:pStyle w:val="Normal"/>
        <w:spacing w:before="0" w:after="120"/>
        <w:ind w:firstLine="680"/>
        <w:rPr/>
      </w:pPr>
      <w:r>
        <w:rPr>
          <w:rFonts w:cs="Arial" w:ascii="Arial" w:hAnsi="Arial"/>
          <w:color w:val="000000"/>
          <w:lang w:val="bg-BG"/>
        </w:rPr>
        <w:t xml:space="preserve">Необходимо е да бъдем обединени в </w:t>
      </w:r>
      <w:r>
        <w:rPr>
          <w:rFonts w:cs="Arial" w:ascii="Arial" w:hAnsi="Arial"/>
          <w:iCs/>
          <w:color w:val="000000"/>
          <w:lang w:val="bg-BG"/>
        </w:rPr>
        <w:t>изобличаване на фалшивите учения</w:t>
      </w:r>
      <w:r>
        <w:rPr>
          <w:rFonts w:cs="Arial" w:ascii="Arial" w:hAnsi="Arial"/>
          <w:color w:val="000000"/>
          <w:lang w:val="bg-BG"/>
        </w:rPr>
        <w:t xml:space="preserve">, както правят първите християни, когато изобличават магьосника Елима. Павел му казва: “О, ти, пълен с всякакво коварство и с всякакво лукавство, сине дяволски, враг на всичко, което е право, няма ли да престанеш да изкривяваш правите пътища на Господа” (Деяния 13:10). </w:t>
      </w:r>
    </w:p>
    <w:p>
      <w:pPr>
        <w:pStyle w:val="Normal"/>
        <w:spacing w:before="0" w:after="120"/>
        <w:ind w:firstLine="680"/>
        <w:rPr/>
      </w:pPr>
      <w:r>
        <w:rPr>
          <w:rFonts w:cs="Arial" w:ascii="Arial" w:hAnsi="Arial"/>
          <w:color w:val="000000"/>
          <w:lang w:val="bg-BG"/>
        </w:rPr>
        <w:t xml:space="preserve">Трябва да бъдем обединени в </w:t>
      </w:r>
      <w:r>
        <w:rPr>
          <w:rFonts w:cs="Arial" w:ascii="Arial" w:hAnsi="Arial"/>
          <w:iCs/>
          <w:color w:val="000000"/>
          <w:lang w:val="bg-BG"/>
        </w:rPr>
        <w:t>поддържане на вярата си в Библията</w:t>
      </w:r>
      <w:r>
        <w:rPr>
          <w:rFonts w:cs="Arial" w:ascii="Arial" w:hAnsi="Arial"/>
          <w:color w:val="000000"/>
          <w:lang w:val="bg-BG"/>
        </w:rPr>
        <w:t xml:space="preserve"> като истинското Божие Слово, чрез спазване на Божия закон, включително и съботата, както и чрез живот в Духа (Гал. 5:22, 23) и в християнска любов (1Кор. 13:4-8). </w:t>
      </w:r>
    </w:p>
    <w:p>
      <w:pPr>
        <w:pStyle w:val="Normal"/>
        <w:spacing w:before="0" w:after="120"/>
        <w:ind w:firstLine="680"/>
        <w:rPr/>
      </w:pPr>
      <w:r>
        <w:rPr>
          <w:rFonts w:cs="Arial" w:ascii="Arial" w:hAnsi="Arial"/>
          <w:color w:val="000000"/>
          <w:lang w:val="bg-BG"/>
        </w:rPr>
        <w:t>Повече от всичко трябва да сме обединени в свидетелстване за “</w:t>
      </w:r>
      <w:r>
        <w:rPr>
          <w:rFonts w:cs="Arial" w:ascii="Arial" w:hAnsi="Arial"/>
          <w:iCs/>
          <w:color w:val="000000"/>
          <w:lang w:val="bg-BG"/>
        </w:rPr>
        <w:t>истината в Исус</w:t>
      </w:r>
      <w:r>
        <w:rPr>
          <w:rFonts w:cs="Arial" w:ascii="Arial" w:hAnsi="Arial"/>
          <w:color w:val="000000"/>
          <w:lang w:val="bg-BG"/>
        </w:rPr>
        <w:t xml:space="preserve">” (Еф. 4:21).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авел заявява: “... Бог, нашият Спасител (...) иска да се спасят всички човеци и да достигнат до познание на истината” (1Тим. 2:3, 4). Божето сърце е съкрушено заради погиващите хора. Тъй като те имат значение за Бога, трябва да имат значение и за нас. Необходимо е да предложим себе си като Божии инструменти за спасение. Без единство в тази истина самите ние започваме да погиваме. Когато не успяваме да свидетелстваме за Божията истина в Исус, всъщност не успяваме да изпълним Божието намерение за живота си.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Истината, църквата и погиващите</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жеймс Уайт представя нашето движение с думите: “Ние сме свързани с връзките на любовта – любов към истината, любов един към друг и любов към загиващия свят” (“Ривю енд херълд”, 11 август 1853 г.). Такова трябва да бъде нашето посвещение и нашата идентичност.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ова посвещение е изключително сериозно. Апостол Павел твърди, че хората ще погиват, “защото не приеха да обичат истината, за да се спасят” (2Сол. 2:10). Когато около себе си виждаме толкова много хора, които не я познават, Светият Дух влага в сърцата ни състрадание към тях, което ни подтиква към молитва и свидетелстван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има нещо за нас – делото на спасение, поверено ни от Исус. Приемем ли изцяло евангелската заръка, само тогава Исус ще бъде с нас винаги, до края на времето. Когато влезе в сърцето ни, Исус ни учи, че любовта “не се радва на неправдата, а се радва заедно с истината” (1Кор. 13:6).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8"/>
        </w:numPr>
        <w:spacing w:before="0" w:after="120"/>
        <w:rPr>
          <w:rFonts w:ascii="Arial" w:hAnsi="Arial" w:cs="Arial"/>
          <w:color w:val="000000"/>
          <w:lang w:val="bg-BG"/>
        </w:rPr>
      </w:pPr>
      <w:r>
        <w:rPr>
          <w:rFonts w:cs="Arial" w:ascii="Arial" w:hAnsi="Arial"/>
          <w:color w:val="000000"/>
          <w:lang w:val="bg-BG"/>
        </w:rPr>
        <w:t>Дали “истината, която е в Исус”, е теория или практика? Възможно ли е да бъде само теория или само практика? Обяснете.</w:t>
      </w:r>
    </w:p>
    <w:p>
      <w:pPr>
        <w:pStyle w:val="Normal"/>
        <w:numPr>
          <w:ilvl w:val="0"/>
          <w:numId w:val="8"/>
        </w:numPr>
        <w:spacing w:before="0" w:after="120"/>
        <w:rPr>
          <w:rFonts w:ascii="Arial" w:hAnsi="Arial" w:cs="Arial"/>
          <w:color w:val="000000"/>
          <w:lang w:val="bg-BG"/>
        </w:rPr>
      </w:pPr>
      <w:r>
        <w:rPr>
          <w:rFonts w:cs="Arial" w:ascii="Arial" w:hAnsi="Arial"/>
          <w:color w:val="000000"/>
          <w:lang w:val="bg-BG"/>
        </w:rPr>
        <w:t>Реално съществуващата битка между доброто и злото не може да бъде пренебрегната. Има ли опасност да се фокусираме твърде много върху едното или другото? Кой е най-добрият начин да не нарушим баланса?</w:t>
      </w:r>
    </w:p>
    <w:p>
      <w:pPr>
        <w:pStyle w:val="Normal"/>
        <w:numPr>
          <w:ilvl w:val="0"/>
          <w:numId w:val="8"/>
        </w:numPr>
        <w:spacing w:before="0" w:after="120"/>
        <w:rPr>
          <w:rFonts w:ascii="Arial" w:hAnsi="Arial" w:cs="Arial"/>
          <w:color w:val="000000"/>
          <w:lang w:val="bg-BG"/>
        </w:rPr>
      </w:pPr>
      <w:r>
        <w:rPr>
          <w:rFonts w:cs="Arial" w:ascii="Arial" w:hAnsi="Arial"/>
          <w:color w:val="000000"/>
          <w:lang w:val="bg-BG"/>
        </w:rPr>
        <w:t xml:space="preserve">Дванадесетте ученици израстват в разбирането си за Бога благодарение на общуването си с Исус. Кой е най-важният урок, който те научават? Кое е последното откритие за Божие характер, което сте направили, изучавайки Исусовия живот?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Бъртил Уикландър е президент на Трансевропейската дивизия,  Сейнт Олбанс, Англия.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Сряд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Единното свидетелство – наше призвание</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Принципи на свидетелстването и конкретни съвети</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Габриеле Зиглер</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pPr>
      <w:r>
        <w:rPr>
          <w:rFonts w:cs="Arial" w:ascii="Arial" w:hAnsi="Arial"/>
          <w:color w:val="000000"/>
          <w:lang w:val="bg-BG"/>
        </w:rPr>
        <w:t>“</w:t>
      </w:r>
      <w:r>
        <w:rPr>
          <w:rFonts w:cs="Arial" w:ascii="Arial" w:hAnsi="Arial"/>
          <w:color w:val="000000"/>
          <w:lang w:val="bg-BG"/>
        </w:rPr>
        <w:t xml:space="preserve">Това, което беше отначало, което чухме, което видяхме с очите си, което наблюдавахме и ръцете ни попипаха, </w:t>
      </w:r>
      <w:r>
        <w:rPr>
          <w:rFonts w:cs="Arial" w:ascii="Arial" w:hAnsi="Arial"/>
          <w:color w:val="000000"/>
          <w:lang w:val="en-US"/>
        </w:rPr>
        <w:t>[</w:t>
      </w:r>
      <w:r>
        <w:rPr>
          <w:rFonts w:cs="Arial" w:ascii="Arial" w:hAnsi="Arial"/>
          <w:color w:val="000000"/>
          <w:lang w:val="bg-BG"/>
        </w:rPr>
        <w:t>това провъзгласяваме</w:t>
      </w:r>
      <w:r>
        <w:rPr>
          <w:rFonts w:cs="Arial" w:ascii="Arial" w:hAnsi="Arial"/>
          <w:color w:val="000000"/>
          <w:lang w:val="en-US"/>
        </w:rPr>
        <w:t xml:space="preserve">] </w:t>
      </w:r>
      <w:r>
        <w:rPr>
          <w:rFonts w:cs="Arial" w:ascii="Arial" w:hAnsi="Arial"/>
          <w:color w:val="000000"/>
          <w:lang w:val="bg-BG"/>
        </w:rPr>
        <w:t xml:space="preserve">за Словото на живота” (1Йоаново 1:1).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а свидетелстваме не означава да говорим за богословски теории или за слухове, които сме чули; означава да говорим за нещо, което сме преживели. “Говоренето” невинаги е с думи – възможно е да се състои в дела, в начин на живот и лично участие в различни по вид проекти.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Какво си намислил?”</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 тенджери и тави в ръце отидох към колата си и започнах да ги нареждам внимателно. След няколко минути моите съседи (адвентисти) излязоха от дома си и също започнаха да вкарват тенджери и тави в своята кола.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Какво са намислили?”, попита един от съседите, който се бе нанесъл преди няколко седмици. Друг съсед, който работеше в гаража си, му отговори: “Отиват на църква”.</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Да, днес след църква имаме общ обяд – всеки носи по нещо, което си разделя с другите”, отговорихме ние. </w:t>
      </w:r>
    </w:p>
    <w:p>
      <w:pPr>
        <w:pStyle w:val="Normal"/>
        <w:spacing w:before="0" w:after="120"/>
        <w:ind w:firstLine="680"/>
        <w:rPr>
          <w:rFonts w:ascii="Arial" w:hAnsi="Arial" w:cs="Arial"/>
          <w:color w:val="000000"/>
          <w:lang w:val="bg-BG"/>
        </w:rPr>
      </w:pPr>
      <w:r>
        <w:rPr>
          <w:rFonts w:cs="Arial" w:ascii="Arial" w:hAnsi="Arial"/>
          <w:color w:val="000000"/>
          <w:lang w:val="bg-BG"/>
        </w:rPr>
        <w:t>Отговорът бе: “Това е интересно”.</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ма основен принцип на общуването: не можеш да общуваш вън от християнския си начин на живот. Когато знаят, че сме християни, хората започват да ни наблюдават. В известен смисъл ние можем да бъдем само добри или само лоши свидетели. Ние сме добри свидетели, когато вършим “добри дела, в които Бог отнапред е наредил да ходим” (Еф. 2:10). </w:t>
      </w:r>
    </w:p>
    <w:p>
      <w:pPr>
        <w:pStyle w:val="Normal"/>
        <w:spacing w:before="0" w:after="120"/>
        <w:ind w:firstLine="680"/>
        <w:rPr/>
      </w:pPr>
      <w:r>
        <w:rPr>
          <w:rFonts w:cs="Arial" w:ascii="Arial" w:hAnsi="Arial"/>
          <w:color w:val="000000"/>
          <w:lang w:val="bg-BG"/>
        </w:rPr>
        <w:t>Трябва винаги да питаме Исус как да подхождаме към нашите съседи, приятели и колеги на работното място. Трябва да Го молим да ни показва кога да говорим и какво да казваме. Наскоро започнах да се моля за моите съседи. Имаме добри, но не твърде близки отношения. Те знаят, че съм християнка, но не говорим много по този въпрос. Започнах да се питам к</w:t>
      </w:r>
      <w:r>
        <w:rPr>
          <w:rFonts w:cs="Arial" w:ascii="Arial" w:hAnsi="Arial"/>
          <w:iCs/>
          <w:color w:val="000000"/>
          <w:lang w:val="bg-BG"/>
        </w:rPr>
        <w:t>ак да им покажа Божията любов, която преживявам в живота си по толкова различни начини</w:t>
      </w:r>
      <w:r>
        <w:rPr>
          <w:rFonts w:cs="Arial" w:ascii="Arial" w:hAnsi="Arial"/>
          <w:color w:val="000000"/>
          <w:lang w:val="bg-BG"/>
        </w:rPr>
        <w:t xml:space="preserve">? Започнах да говоря на Бога за това и да очаквам Неговата насока за възможности.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лед няколко седмици двама души от едно семейство починаха съвсем скоро един след друг. Съседите не задаваха въпроси за живот след смъртта или защо хората умират, а изразиха благодарността си за това, че съм там и ги изслушвам, а също така, че им помагам в някои дребни задължения или просто ги прегръщам. Ще продължа да се моля за тях и да очаквам възможностите, които Бог ще даде.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Той идва като свидетел</w:t>
      </w:r>
    </w:p>
    <w:p>
      <w:pPr>
        <w:pStyle w:val="Normal"/>
        <w:spacing w:before="0" w:after="120"/>
        <w:ind w:firstLine="680"/>
        <w:rPr>
          <w:rFonts w:ascii="Arial" w:hAnsi="Arial" w:cs="Arial"/>
          <w:color w:val="000000"/>
          <w:lang w:val="bg-BG"/>
        </w:rPr>
      </w:pPr>
      <w:r>
        <w:rPr>
          <w:rFonts w:cs="Arial" w:ascii="Arial" w:hAnsi="Arial"/>
          <w:color w:val="000000"/>
          <w:lang w:val="bg-BG"/>
        </w:rPr>
        <w:t xml:space="preserve">За Йоан Кръстител смисълът на живота е да свидетелства за Исус: “Той дойде за свидетелство, да свидетелства за Светлината, за да повярват всички чрез него” (Йоан 1:7). Йоан само посочва Светлината (Исус) и чрез нея хората започват да вярват. Важно е да осъзнаем, че хората не вярват чрез свидетелството за Светлината (благодарение на Йоан или на нас), а чрез самата Светлина – Исус. Това вдига тежко бреме от плещите ни – не се налага да “караме” хората да вярват. Не можем да се хвалим – то не е нещо, което ние сме постигнали; успехът не е наш.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сус ни дава един от най-великите примери за свидетелстване в случая със самарянката (Йоан 4 гл.). Той започва разговор, което е нещо необичайно за евреин в онези дни. Като я моли за вода, Той й показва, че е на едно ниво с нея, а не по-издигнат или по-добър; всъщност Той “се нуждае” от нея. Повежда разговор за нещо, което жената знае – извличане на вода от кладенец. “Всеки, който пие от тази вода, пак ще ожаднее, а който пие от водата, която Аз ще му дам, няма да ожаднее довека” (Йоан 4:13, 14). Това събужда любопитство у жената и желание за нещо по-добр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Следващото Му изказване е задълбочено и интересно: “Водата, която ще му дам, ще стане в него извор на вода, която извира за вечен живот” (ст. 14). Тъй като изворът никога не пресъхва, аз няма да ожаднея, защото Исус (чрез Светия Дух) живее в мен. Той е неизчерпаемият Източник на сила, подкрепа, любов, мир и благодат. Той е изворът на спасението и аз мога да го получа от него безвъзмездно (виж Ис. 55:1). Нещо повече, тази “вода” се превръща в мен в извор, което означава, че ще тече и към други и ще им помага да намерят Бога, Неговата любов и мир, а чрез вяра в Исус – спасение. Следователно свидетелстването означава да направим така, че “изворът на вода”, в който съм се превърнал чрез Исус, да потече и към хората около мен.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сус повежда жената стъпка по  стъпка. Когато тя повдига темата за Месия, Исус просто казва: “Аз, Който говоря с теб, съм Месия” (Йоан 4:26). Той не подлага жената на натиск. Просто я кани. Тя сама взема решение да откликне на поканата. Сигурна съм, че в този момент около тях има особена атмосфера. После идват учениците, “но никой не пита: “Какво търсиш?”, или: “Защо разговаряш с нея?” (ст. 27).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Тогава жената остави стомната” и “отиде в града” (ст. 28). Тя с нетърпение се връща при хората от своя град и не желае да бъде забавена от пълната стомна – за нея “живата вода” е много по-важна от водата в стомната. Отива право при хората. Някои библейски учени казват, че е отишла до кладенеца по пладне, защото не е искала да среща никого. Може би е имала лоша репутация в града поради многото си връзки с мъже. Срамувала ли се е от живота си? След като разговаря с Исус, това вече не я интересува. Срещнала е Месия, получила е прощение и тръгва право към града, за да разкаже на хората: “Елате да видите един Човек, Който ми каза всичко, което съм направила. Да не би Той да е Христос” (ст. 29). Поканва всички сами да видят и да преживеят Исус: “Той ме познава, знае за греховете ми и въпреки това ме приема и ме обича... Елате сами да видите” (ст. 29, перифразиран превод).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оканата “елате да видите” – докоснете този Човек, имайте лично преживяване с Него – е от изключително значение за днешните хора. Те не вярват само защото някой им казва; вярват, защото имат опитност със самия Исус. Ето, това е свидетелството – разказване на другите, че имаме опитност с Исус, и насърчаване на хората сами да изпитат това преживяван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Много хора от града излизат извън крепостните стени и молят Исус да остане с тях. Той се съгласява. “И още мнозина повярваха поради Неговото учение; и на жената казаха: “Ние вече вярваме не заради това, което ти ни каза, понеже сами чухме и знаем, че Той е наистина Спасителят на света” (ст. 41, 42). Мога да си представя, че сред тях е имало много скептици, които вероятно са се питали: “Трябва ли да вярвам на такава жена?”. Наложило се е сами да видят! Това още веднъж показва, че само като видят светлината – Исус, – хората започват да вярват. Те обаче започват да проявяват любопитство и желание да Го опознаят чрез нашите думи и живот.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иректното свидетелство пред нашите събратя също е изключително важно. Наскоро посетих една конференция, но не се чувствах никак добре, защото се борех с лични проблеми. Свидетелствата на другите ме издигнаха и ми помогнаха да израсна духовно. Разказите за това как Бог е докоснал техния живот в трудни ситуации бяха наистина вдъхновяващи. Почувствах, че Бог е пожелал да чуя тези разкази и чрез тях да получа вестта: “Аз мога да излекувам и теб”. Като вярващи трябва да се насърчаваме един друг чрез споделяне на това, което Исус е направил за нас. Необходимо е да свидетелстваме един на друг, както и на децата, и на младежите в нашите църкви и, разбира се, преди всичко – на невярващите в района, където живеем.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Тийнейджърите в църквата направо полудяват – в добрия смисъл на думата!”</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Получих един бюлетин с новини за евангелизиране. Разказите са насърчаващи и вдъхновяващи! Приятно е да четеш, че тийнейджърите в църквата “полудяват” по “създаване на програми” за невярващи приятели” и че се учат “как да разбират и да живеят според вярата си в Исус”, което им помага да “израстват духовно и като личности”. Помислете за добрите резултати: младите не само евангелизират своите невярващи приятели, но те самите израстват духовн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иска от нас да се включваме в единно свидетелстване; желае да стигаме до хора, които никога не са чували за любящия Бог, и знае, че по този начин самите ние ще се вдъхновяваме и ще израстваме духовно. Има много начини да го правим. Независимо дали нашата местна църква организира мероприятие за децата в града, провежда семинар, минава от врата на врата, събира средства за проект на АДРА, ръководи църковна радио- или телевизионна програма, помага на социално слабите, организира нова църква, създава младежки клуб, взима участие в сателитна евангелизаторска кампания или каквото и да е друго нещо, Бог ни призовава да се включваме. Затова най-важното е да попитаме Бога какво желае от нас да вършим и да бъдем отворени за всеки проект, който Той ни покаже. Вярвам, че вече е приготвил за нас както проекта, така и хора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зползването на средствата за масова комуникация като Интернет, радио и телевизия също е голяма възможност за свидетелстване. Мнозина имат достъп до Интернет и все повече хора участват в библейски кореспондентни курсове там. В някои страни, където проповядването на Евангелието е трудно или е забранено, радиото е добро средство (понякога единственото), за да се разкаже на хората за Исусовата любов. Много вълнуваща е също така телевизионната дейност, която в момента се развива в много страни по света. Тя дава чудесна възможност да се стигне до хората в техните домов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Можем да се справим с тези предизвикателства само ако сме заедно. Трябва да се включваме със своето време и идеи, за да създаваме интернет-страници и програми за радио и телевизия. Нуждаем се от много молитва, за да могат програмите “да говорят” на хората. Нуждаем се също и от пари, за да финансираме създаването на радио- и телевизионни програми. Обединеното свидетелство чрез средствата за масова комуникация е голяма възможност за световната Адвентна църкв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която и държава да живеем, в каквато и ситуация да се намираме, ти и аз сме призовани от Бога да свидетелстваме за Неговата любов! Как? Той ще ни помогне да разберем. Моля се моят християнски начин на живот да е като отворена книга, от която хората да четат за Божията любов и да пожелават да опознаят Бога лично. Засега Той ме е призовал да работя в Адвентния медиен център и да произвеждам телевизионни програми (както и още много неща). А моите съседи? Пред мен стои предизвикателството да им свидетелствам за моя Бог.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5"/>
        </w:numPr>
        <w:spacing w:before="0" w:after="120"/>
        <w:rPr/>
      </w:pPr>
      <w:r>
        <w:rPr>
          <w:rFonts w:cs="Arial" w:ascii="Arial" w:hAnsi="Arial"/>
          <w:color w:val="000000"/>
          <w:lang w:val="bg-BG"/>
        </w:rPr>
        <w:t xml:space="preserve">Как мога да свидетелствам на хората, които са най-близо до мен, например на невярващи роднини? Или съседи? </w:t>
      </w:r>
    </w:p>
    <w:p>
      <w:pPr>
        <w:pStyle w:val="Normal"/>
        <w:numPr>
          <w:ilvl w:val="0"/>
          <w:numId w:val="5"/>
        </w:numPr>
        <w:spacing w:before="0" w:after="120"/>
        <w:rPr>
          <w:rFonts w:ascii="Arial" w:hAnsi="Arial" w:cs="Arial"/>
          <w:color w:val="000000"/>
          <w:lang w:val="bg-BG"/>
        </w:rPr>
      </w:pPr>
      <w:r>
        <w:rPr>
          <w:rFonts w:cs="Arial" w:ascii="Arial" w:hAnsi="Arial"/>
          <w:color w:val="000000"/>
          <w:lang w:val="bg-BG"/>
        </w:rPr>
        <w:t xml:space="preserve">Може ли свидетелстването да бъде програмирано, т.е. поставено в предварително подготвени рамки? Защо може или не може това да стане? </w:t>
      </w:r>
    </w:p>
    <w:p>
      <w:pPr>
        <w:pStyle w:val="Normal"/>
        <w:numPr>
          <w:ilvl w:val="0"/>
          <w:numId w:val="5"/>
        </w:numPr>
        <w:spacing w:before="0" w:after="120"/>
        <w:rPr>
          <w:rFonts w:ascii="Arial" w:hAnsi="Arial" w:cs="Arial"/>
          <w:color w:val="000000"/>
          <w:lang w:val="bg-BG"/>
        </w:rPr>
      </w:pPr>
      <w:r>
        <w:rPr>
          <w:rFonts w:cs="Arial" w:ascii="Arial" w:hAnsi="Arial"/>
          <w:color w:val="000000"/>
          <w:lang w:val="bg-BG"/>
        </w:rPr>
        <w:t>Помислете за изминалата седмица. Как съм свидетелствал за моя Господ?</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Габриеле Зиглер отговаря за създаването на програми за медийния център “Гласът на надеждата” в Германия.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Четвъртък</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то: това е нашата съдб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Защо е необходимо да свидетелстваме</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Роберто Перейра</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Има поне три основни причини да свидетелстваме. Необходимо е да свидетелстваме, защото: 1) светът умира под властта на греха; 2) привилегия е да сътрудничим на Христос в мисията Му да спаси нашия умиращ свят; 3) свидетелстването подхранва духовния ни растеж в Христос.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1. Умиращ свят</w:t>
      </w:r>
    </w:p>
    <w:p>
      <w:pPr>
        <w:pStyle w:val="Normal"/>
        <w:spacing w:before="0" w:after="120"/>
        <w:ind w:firstLine="680"/>
        <w:rPr>
          <w:rFonts w:ascii="Arial" w:hAnsi="Arial" w:cs="Arial"/>
          <w:color w:val="000000"/>
          <w:lang w:val="bg-BG"/>
        </w:rPr>
      </w:pPr>
      <w:bookmarkStart w:id="0" w:name="р"/>
      <w:bookmarkEnd w:id="0"/>
      <w:r>
        <w:rPr>
          <w:rFonts w:cs="Arial" w:ascii="Arial" w:hAnsi="Arial"/>
          <w:color w:val="000000"/>
          <w:lang w:val="bg-BG"/>
        </w:rPr>
        <w:t xml:space="preserve">Когато погледнем към света, в който живеем, какво виждаме? Увеличаващо се насилие, несигурност, наркомания, безчестие и поквара; виждаме разпадащи се семейства, липса на уважение към властите, егоизъм, сексуална разпуснатост и екологично замърсяване. Всички тези неща ни казват, че нашето общество страда под властта на злото и грех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Обществото ни е заливано от убийства, наркотици, разводи, малтретиране на деца и насилие, отвличания, забременявания на непълнолетни, материалистично отношение към живота, егоизъм и национализъм. Моралната поквара и увеличаващият се международен тероризъм са нещо крайно обезпокоително. </w:t>
      </w:r>
    </w:p>
    <w:p>
      <w:pPr>
        <w:pStyle w:val="Normal"/>
        <w:spacing w:before="0" w:after="120"/>
        <w:ind w:firstLine="680"/>
        <w:rPr>
          <w:rFonts w:ascii="Arial" w:hAnsi="Arial" w:cs="Arial"/>
          <w:color w:val="000000"/>
          <w:lang w:val="bg-BG"/>
        </w:rPr>
      </w:pPr>
      <w:r>
        <w:rPr>
          <w:rFonts w:cs="Arial" w:ascii="Arial" w:hAnsi="Arial"/>
          <w:color w:val="000000"/>
          <w:lang w:val="bg-BG"/>
        </w:rPr>
        <w:t>Кризата в обществото (която обхваща всички аспекти на икономическия, политическия и идеологическия живот) поражда несигурност, безпокойство и страх. Във време, когато фирми фалират и съществува опасност от рецесия в икономиката, страхът от срив на системата в световен мащаб вече се задава на хоризонта. Очевидно продължаващата криза в световната икономика, която заплашва с икономически разпад, ерозира доверието, надеждата и мира. Като цяло обществото ни обаче пренебрегва факта, че е под властта на злото. То не признава, че грехът е вътрешна сила, вродено състояние, деградираща мощ, която влияе както на отделната личност, така и на семейството, и на обществото.</w:t>
      </w:r>
    </w:p>
    <w:p>
      <w:pPr>
        <w:pStyle w:val="Normal"/>
        <w:spacing w:before="0" w:after="120"/>
        <w:ind w:firstLine="680"/>
        <w:rPr>
          <w:rFonts w:ascii="Arial" w:hAnsi="Arial" w:cs="Arial"/>
          <w:color w:val="000000"/>
          <w:lang w:val="en-US"/>
        </w:rPr>
      </w:pPr>
      <w:r>
        <w:rPr>
          <w:rFonts w:cs="Arial" w:ascii="Arial" w:hAnsi="Arial"/>
          <w:color w:val="000000"/>
          <w:lang w:val="bg-BG"/>
        </w:rPr>
        <w:t>Апостол Павел персонифицира греха и описва силата му, заявявайки: “...грехът влезе в света” (Римл. 5:12). От този момент злото започва да създава всякакви по вид нечестиви желания (Римл. 7:12), да упражнява контрол (Римл. 6:14; 7:14-23), да владее  хората (Римл. 5:21; 6:12), да мами, да води към смърт (Римл. 7:11, 13, 24; 6:23) и да ни отделя от Бога (Римл. 3:23). В резултат на това нашият свят е “сцена на нещастие, за което не се осмеляваме дори да мислим. Ако осъзнаем истинската му същност, бремето ще бъде прекалено страшно”.</w:t>
      </w:r>
      <w:r>
        <w:rPr>
          <w:rStyle w:val="FootnoteCharacters"/>
          <w:rStyle w:val="FootnoteAnchor"/>
          <w:rFonts w:cs="Arial" w:ascii="Arial" w:hAnsi="Arial"/>
          <w:color w:val="000000"/>
          <w:lang w:val="bg-BG"/>
        </w:rPr>
        <w:footnoteReference w:customMarkFollows="1" w:id="7"/>
        <w:t>1</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предупреждава Адам, че ако грехът влезе в света, смъртта ще дойде като последица от непослушанието (Бит. 2:17). Така смъртта, дошла като натрапник, става естествена част от живота. Оттогава  сме въвлечени в битка – битка между етиката на живота и етиката на смърт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сички човешки същества слизат в гроба и в този смисъл всички споделят последиците от греха на Адам. Когато въстават против Бога, Адам и Ева не само загубват правото си на достъп до дървото на живота, но поради навлизането на злото тяхното естество е отслабено и покварено и за тях става невъзможно да се съпротивляват сами на мощта на греха в живота си. Поради прегрешението им той обхваща като зараза  човешката раса. Тази зараза действа и до днес, деградира и влияе силно на човешкото общество, което вехне под нейната власт. Наистина последиците от греха са деградация, разпадане и смърт. Божият дар обаче е “вечен живот в Христос Исус, нашия Господ” (Римл. 6:23). </w:t>
      </w:r>
    </w:p>
    <w:p>
      <w:pPr>
        <w:pStyle w:val="Normal"/>
        <w:spacing w:before="0" w:after="120"/>
        <w:ind w:firstLine="680"/>
        <w:rPr/>
      </w:pPr>
      <w:r>
        <w:rPr>
          <w:rFonts w:cs="Arial" w:ascii="Arial" w:hAnsi="Arial"/>
          <w:color w:val="000000"/>
          <w:lang w:val="bg-BG"/>
        </w:rPr>
        <w:t>Ако не беше изкупителният план, създаден от Бога чрез Христос, резултатът от Адамовия грях би бил вечна смърт. “Докато има грях, страданието и смъртта са нещо неизбежно. Само защото Изкупителят е взел върху Себе Си проклятието на греха заради нас, човекът може да се надява да избегне страшните му последици.”</w:t>
      </w:r>
      <w:r>
        <w:rPr>
          <w:rStyle w:val="FootnoteCharacters"/>
          <w:rStyle w:val="FootnoteAnchor"/>
          <w:rFonts w:cs="Arial" w:ascii="Arial" w:hAnsi="Arial"/>
          <w:color w:val="000000"/>
          <w:lang w:val="bg-BG"/>
        </w:rPr>
        <w:footnoteReference w:customMarkFollows="1" w:id="8"/>
        <w:t>2</w:t>
      </w:r>
      <w:r>
        <w:rPr>
          <w:rFonts w:cs="Arial" w:ascii="Arial" w:hAnsi="Arial"/>
          <w:color w:val="000000"/>
          <w:lang w:val="bg-BG"/>
        </w:rPr>
        <w:t xml:space="preserve"> Това е чудото на Божията любов! </w:t>
      </w:r>
    </w:p>
    <w:p>
      <w:pPr>
        <w:pStyle w:val="Normal"/>
        <w:spacing w:before="0" w:after="120"/>
        <w:ind w:firstLine="680"/>
        <w:rPr>
          <w:rFonts w:ascii="Arial" w:hAnsi="Arial" w:cs="Arial"/>
          <w:color w:val="000000"/>
          <w:lang w:val="bg-BG"/>
        </w:rPr>
      </w:pPr>
      <w:r>
        <w:rPr>
          <w:rFonts w:cs="Arial" w:ascii="Arial" w:hAnsi="Arial"/>
          <w:color w:val="000000"/>
          <w:lang w:val="bg-BG"/>
        </w:rPr>
        <w:t>Затова основното събитие в историята на този пропаднал и страдащ свят, осъден на смърт и загиващ под властта на греха, е идването и въплъщението на Божия Син, Който умира за човечеството (2Кор. 5:14, 15; Евр. 2:9; 1Йоан. 2:2). Разбира се, истина е, че “нашият свят е един огромен лазарет”, но, “за да унищожи греха и последиците от Него, Бог дава възлюбения Си Син и ни предоставя възможност да прекратим нещастието, като си сътрудничим с Него”.</w:t>
      </w:r>
      <w:r>
        <w:rPr>
          <w:rStyle w:val="FootnoteCharacters"/>
          <w:rStyle w:val="FootnoteAnchor"/>
          <w:rFonts w:cs="Arial" w:ascii="Arial" w:hAnsi="Arial"/>
          <w:color w:val="000000"/>
          <w:lang w:val="bg-BG"/>
        </w:rPr>
        <w:footnoteReference w:customMarkFollows="1" w:id="9"/>
        <w:t>3</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2. Съвместна мисия с Христос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И това Благовестие на царството ще бъде проповядвано по целия свят за свидетелство на всички народи; и тогава ще дойде краят” (Мат. 24:14). Да, светът загива под властта на злото и греха. В рамките на тази философска и библейска истина обаче нашият Господ и Спасител ни е дал същите напътствия, каквито е изрекъл и пред Своите ученици: “Даде Ми се всяка власт на небето и на земята. И така, идете и създавайте ученици измежду всички народи” (Мат. 28:18, 19). Вестта на надежда и поканата да бъдат последователи на Исус Христос, отправена към онези, които погиват под властта на греха, са съвсем ясни: </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Начинателят на греха и бунта е разгромен.</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Силата на греха е сломена.</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 xml:space="preserve">Цената за изкуплението е платена. </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 xml:space="preserve">Първосвещеникът в небесното светилище е заел Своето място и се застъпва за всички вярващи. </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 xml:space="preserve">Благодарение на заслугите на кръста и чрез делото на Исус Христос, нашия Първосвещеник в небесното светилище, спасението е достъпно сега за всички, които вярват. </w:t>
      </w:r>
    </w:p>
    <w:p>
      <w:pPr>
        <w:pStyle w:val="Normal"/>
        <w:numPr>
          <w:ilvl w:val="1"/>
          <w:numId w:val="3"/>
        </w:numPr>
        <w:spacing w:before="0" w:after="120"/>
        <w:rPr>
          <w:rFonts w:ascii="Arial" w:hAnsi="Arial" w:cs="Arial"/>
          <w:color w:val="000000"/>
          <w:lang w:val="bg-BG"/>
        </w:rPr>
      </w:pPr>
      <w:r>
        <w:rPr>
          <w:rFonts w:cs="Arial" w:ascii="Arial" w:hAnsi="Arial"/>
          <w:color w:val="000000"/>
          <w:lang w:val="bg-BG"/>
        </w:rPr>
        <w:t xml:space="preserve">Христос, нашият Господ, идва скоро да сложи край на този свят на грях и страдани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ова е нашата вест, нашата привилегия и нашата отговорност: да сътрудничим на Христос в края на този свят, който агонизира! И все пак има нещо по-възвишено в живота и в духовното преживяване на Христовия последовател: духовен растеж в Христос.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3. Поддържане на духовния растеж</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акто вече бе споменато, Бог ни е призовал да служим на този свят, намиращ се във властта на тъмнината. Предизвикателство за нас е да го направим християнски чрез свидетелстване за истината, която ни обединява. За да го постигнем, “на всеки се дава проявяването на Духа за обща полза” (1Кор. 12:7) и Бог очаква от нас да развием тези проявления в сътрудничество с Христос, за да прекратим трагедията на погиващия свят. </w:t>
      </w:r>
    </w:p>
    <w:p>
      <w:pPr>
        <w:pStyle w:val="Normal"/>
        <w:spacing w:before="0" w:after="120"/>
        <w:ind w:firstLine="680"/>
        <w:rPr>
          <w:rFonts w:ascii="Arial" w:hAnsi="Arial" w:cs="Arial"/>
          <w:color w:val="000000"/>
          <w:lang w:val="bg-BG"/>
        </w:rPr>
      </w:pPr>
      <w:r>
        <w:rPr>
          <w:rFonts w:cs="Arial" w:ascii="Arial" w:hAnsi="Arial"/>
          <w:color w:val="000000"/>
          <w:lang w:val="bg-BG"/>
        </w:rPr>
        <w:t>Бог ни дава таланти за доброто на църквата. Ние израстваме духовно, когато ги използваме в служба за хората.</w:t>
      </w:r>
    </w:p>
    <w:p>
      <w:pPr>
        <w:pStyle w:val="Normal"/>
        <w:spacing w:before="0" w:after="120"/>
        <w:ind w:firstLine="680"/>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w:t>
      </w:r>
      <w:r>
        <w:rPr>
          <w:rFonts w:cs="Arial" w:ascii="Arial" w:hAnsi="Arial"/>
          <w:color w:val="000000"/>
          <w:lang w:val="bg-BG"/>
        </w:rPr>
        <w:t>Духовният растеж зависи от това, дали давате на другите светлината, която Бог е дал на вас... Вместо да се безпокоите от мисълта, че не израствате в благодатта, просто използвайте всяка възможност, която ви се отдаде, носете товара на душите в сърцето си и по всеки възможен начин се стремете да спасявате погиващите. Бъдете добри, учтиви, състрадателни; говорете със смирение за блажената надежда; говорете за Исусовата любов; говорете за неговата доброта, милост и правда.”</w:t>
      </w:r>
      <w:r>
        <w:rPr>
          <w:rStyle w:val="FootnoteCharacters"/>
          <w:rStyle w:val="FootnoteAnchor"/>
          <w:rFonts w:cs="Arial" w:ascii="Arial" w:hAnsi="Arial"/>
          <w:color w:val="000000"/>
          <w:lang w:val="bg-BG"/>
        </w:rPr>
        <w:footnoteReference w:customMarkFollows="1" w:id="10"/>
        <w:t>4</w:t>
      </w:r>
    </w:p>
    <w:p>
      <w:pPr>
        <w:pStyle w:val="Normal"/>
        <w:spacing w:before="0" w:after="120"/>
        <w:ind w:firstLine="680"/>
        <w:rPr>
          <w:rFonts w:ascii="Arial" w:hAnsi="Arial" w:cs="Arial"/>
          <w:color w:val="000000"/>
          <w:lang w:val="bg-BG"/>
        </w:rPr>
      </w:pPr>
      <w:r>
        <w:rPr>
          <w:rFonts w:cs="Arial" w:ascii="Arial" w:hAnsi="Arial"/>
          <w:color w:val="000000"/>
          <w:lang w:val="bg-BG"/>
        </w:rPr>
        <w:t>Библията ни казва, че всеки християнин е свещеник, който служи на Бога и на народа Му (1Петрово 2:5). Всеки е проповедник и служител. Пасторите служат на Бога по начина, който Той е промислил за тях. Певците също. Учителите също. Истината е, че всеки дава според възможностите си, предоставени му от Бога, и по този начин всеки израства “в Него, Който е Главата, Христос” (Еф. 4:15, 16).</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Според дарбата, която всеки е приел, служете с нея един на друг (...) Ако говори някой, нека говори като такъв, който прогласява Божии слова; ако служи някой, нека служи като такъв, който действа със силата, която му дава Бог; за да се слави във всичко Бог чрез Исус Христос” (1Петрово 4:10, 11).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ни е поставил в този погиващ свят, за да свидетелстваме за Него. Затова свидетелствайте на семейството си, на приятелите си или на всяко място, където се озовете. С  живота си разказвайте на другите, че сте християни. Говорете с думи от Библията. Разказвайте как и защо сте приели Христос за свой личен Спасител и Господ. Нашият погиващ свят изисква това усилие. Щастие е да сътрудничим на Христос в Неговата мисия да спаси света. Свидетелстването в единство подхранва духовния растеж в Христос. </w:t>
      </w:r>
    </w:p>
    <w:p>
      <w:pPr>
        <w:pStyle w:val="Normal"/>
        <w:spacing w:before="0" w:after="120"/>
        <w:ind w:firstLine="680"/>
        <w:rPr/>
      </w:pPr>
      <w:r>
        <w:rPr>
          <w:rFonts w:cs="Arial" w:ascii="Arial" w:hAnsi="Arial"/>
          <w:color w:val="000000"/>
          <w:lang w:val="bg-BG"/>
        </w:rPr>
        <w:t xml:space="preserve">Нека да свидетелстваме, защото светът умира! Това е наш </w:t>
      </w:r>
      <w:r>
        <w:rPr>
          <w:rFonts w:cs="Arial" w:ascii="Arial" w:hAnsi="Arial"/>
          <w:iCs/>
          <w:color w:val="000000"/>
          <w:lang w:val="bg-BG"/>
        </w:rPr>
        <w:t>дълг!</w:t>
      </w:r>
      <w:r>
        <w:rPr>
          <w:rFonts w:cs="Arial" w:ascii="Arial" w:hAnsi="Arial"/>
          <w:color w:val="000000"/>
          <w:lang w:val="bg-BG"/>
        </w:rPr>
        <w:t xml:space="preserve"> Нека да сътрудничим на Христос в спасяването на погиващия свят – това е наша </w:t>
      </w:r>
      <w:r>
        <w:rPr>
          <w:rFonts w:cs="Arial" w:ascii="Arial" w:hAnsi="Arial"/>
          <w:iCs/>
          <w:color w:val="000000"/>
          <w:lang w:val="bg-BG"/>
        </w:rPr>
        <w:t>привилегия</w:t>
      </w:r>
      <w:r>
        <w:rPr>
          <w:rFonts w:cs="Arial" w:ascii="Arial" w:hAnsi="Arial"/>
          <w:color w:val="000000"/>
          <w:lang w:val="bg-BG"/>
        </w:rPr>
        <w:t xml:space="preserve">; нека да израстваме духовно в Христос – това е </w:t>
      </w:r>
      <w:r>
        <w:rPr>
          <w:rFonts w:cs="Arial" w:ascii="Arial" w:hAnsi="Arial"/>
          <w:iCs/>
          <w:color w:val="000000"/>
          <w:lang w:val="bg-BG"/>
        </w:rPr>
        <w:t>предизвикателството</w:t>
      </w:r>
      <w:r>
        <w:rPr>
          <w:rFonts w:cs="Arial" w:ascii="Arial" w:hAnsi="Arial"/>
          <w:color w:val="000000"/>
          <w:lang w:val="bg-BG"/>
        </w:rPr>
        <w:t xml:space="preserve"> за нас! </w:t>
      </w:r>
    </w:p>
    <w:p>
      <w:pPr>
        <w:pStyle w:val="Normal"/>
        <w:spacing w:before="0" w:after="120"/>
        <w:ind w:left="680" w:hanging="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7"/>
        </w:numPr>
        <w:spacing w:before="0" w:after="120"/>
        <w:rPr>
          <w:rFonts w:ascii="Arial" w:hAnsi="Arial" w:cs="Arial"/>
          <w:color w:val="000000"/>
          <w:lang w:val="bg-BG"/>
        </w:rPr>
      </w:pPr>
      <w:r>
        <w:rPr>
          <w:rFonts w:cs="Arial" w:ascii="Arial" w:hAnsi="Arial"/>
          <w:color w:val="000000"/>
          <w:lang w:val="bg-BG"/>
        </w:rPr>
        <w:t>Авторът представя три основания за свидетелстване. Коя от тях ви мотивира в най-голяма степен. Защо?</w:t>
      </w:r>
    </w:p>
    <w:p>
      <w:pPr>
        <w:pStyle w:val="Normal"/>
        <w:numPr>
          <w:ilvl w:val="0"/>
          <w:numId w:val="7"/>
        </w:numPr>
        <w:spacing w:before="0" w:after="120"/>
        <w:rPr>
          <w:rFonts w:ascii="Arial" w:hAnsi="Arial" w:cs="Arial"/>
          <w:color w:val="000000"/>
          <w:lang w:val="bg-BG"/>
        </w:rPr>
      </w:pPr>
      <w:r>
        <w:rPr>
          <w:rFonts w:cs="Arial" w:ascii="Arial" w:hAnsi="Arial"/>
          <w:color w:val="000000"/>
          <w:lang w:val="bg-BG"/>
        </w:rPr>
        <w:t xml:space="preserve">Има ли ситуация, при която би било най-добре да се свидетелства чрез думи, а друг път – предимно чрез дела? Ако е така, дайте примери. </w:t>
      </w:r>
    </w:p>
    <w:p>
      <w:pPr>
        <w:pStyle w:val="Normal"/>
        <w:numPr>
          <w:ilvl w:val="0"/>
          <w:numId w:val="7"/>
        </w:numPr>
        <w:spacing w:before="0" w:after="120"/>
        <w:rPr>
          <w:rFonts w:ascii="Arial" w:hAnsi="Arial" w:cs="Arial"/>
          <w:color w:val="000000"/>
          <w:lang w:val="bg-BG"/>
        </w:rPr>
      </w:pPr>
      <w:r>
        <w:rPr>
          <w:rFonts w:cs="Arial" w:ascii="Arial" w:hAnsi="Arial"/>
          <w:color w:val="000000"/>
          <w:lang w:val="bg-BG"/>
        </w:rPr>
        <w:t xml:space="preserve">Авторът заявява, че сме призовани да направим нашия свят християнски “чрез свидетелството за истината, която ни обединява”. Какво е вашето мнение? Къде виждате своето място в този процес?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left="2835" w:firstLine="45"/>
        <w:rPr>
          <w:rFonts w:ascii="Arial" w:hAnsi="Arial" w:cs="Arial"/>
          <w:color w:val="000000"/>
          <w:lang w:val="bg-BG"/>
        </w:rPr>
      </w:pPr>
      <w:r>
        <w:rPr>
          <w:rFonts w:cs="Arial" w:ascii="Arial" w:hAnsi="Arial"/>
          <w:color w:val="000000"/>
          <w:lang w:val="bg-BG"/>
        </w:rPr>
        <w:t xml:space="preserve">Роберто Перейра е професор по теология и вицепрезидент по академичните въпроси на Адвентния университет в Кочамамба, Боливия.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Петък</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за Второто пришествие</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Доколко реално е това събитие за вас? Доколко естествено можете да говорите за него с вашите приятели и съседи?</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Лусил Сабас</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И видях друг ангел, че летеше сред небето, който имаше вечното Благовестие, за да прогласява на обитаващите по земята и на всеки народ, племе, език и хора. И каза със силен глас: “Бойте се от Бога и Му въздайте слава, защото настана часът, когато Той ще съди; и се поклонете на Този, Който е направил небето и земята, морето и водните извори” (Откр. 14:6, 7). Този текст е последван от споменаването на други два ангела, които провъзгласяват особена вест пред света. </w:t>
      </w:r>
    </w:p>
    <w:p>
      <w:pPr>
        <w:pStyle w:val="Normal"/>
        <w:spacing w:before="0" w:after="120"/>
        <w:ind w:firstLine="680"/>
        <w:rPr>
          <w:rFonts w:ascii="Arial" w:hAnsi="Arial" w:cs="Arial"/>
          <w:color w:val="000000"/>
          <w:lang w:val="bg-BG"/>
        </w:rPr>
      </w:pPr>
      <w:r>
        <w:rPr>
          <w:rFonts w:cs="Arial" w:ascii="Arial" w:hAnsi="Arial"/>
          <w:color w:val="000000"/>
          <w:lang w:val="bg-BG"/>
        </w:rPr>
        <w:t>През 1844 г., когато започват да провъзгласяват завръщането на Исус в слава, християни от различни части на света подготвят пътя за разпространението на вестта на първия ангел от Откровение 14 гл. След голямото разочарование от 1844 г., нова светлина идва от Господа и вярната група на остатъка започва да провъзгласява вестта на първия ангел, въпреки подигравките и сарказма. Вестта за часа на Божия съд е провъзгласена и с нея се апелира към всички хора да се поклонят на “Този, Който е направил небето и земята, морето и водните извори”.</w:t>
      </w:r>
    </w:p>
    <w:p>
      <w:pPr>
        <w:pStyle w:val="Normal"/>
        <w:spacing w:before="0" w:after="120"/>
        <w:ind w:firstLine="680"/>
        <w:rPr>
          <w:rFonts w:ascii="Arial" w:hAnsi="Arial" w:cs="Arial"/>
          <w:color w:val="000000"/>
          <w:lang w:val="bg-BG"/>
        </w:rPr>
      </w:pPr>
      <w:r>
        <w:rPr>
          <w:rFonts w:cs="Arial" w:ascii="Arial" w:hAnsi="Arial"/>
          <w:color w:val="000000"/>
          <w:lang w:val="bg-BG"/>
        </w:rPr>
        <w:t xml:space="preserve">Гласът на ангела от Откр. 14:6, 7 е чут благодарение на човешки инструменти. Те не са много на брой и идват от различни прослойки, изповядват различни доктрини и имат различни вярвания. По-скоро са единни като общ глас, който провъзгласява вестта. Вървят заедно, но имат желание да се разпръснат по цялата земя. Именно желанието за единство е това, което създава Адвентното движение. Целта е да се продължи делото, започнато от Христос и апостолите Му, които с голяма мощ са възвестявали славното Христово завръщане.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ща надежд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нес църквата се държи за надеждата, че ще живее с Христос през вечността. Преди около 2000 години Исус казва: “Отивам да ви приготвя място. И като отида и ви приготвя място, пак ще дойда и ще ви взема при Себе Си, така че, където съм Аз, да бъдете и вие” (Йоан 14:2, 3).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Оттогава до днес това послание е блажената надежда на Адвентната църква. Тази надежда, останала като основен обединяващ фактор за Божия народ, става източник на насърчение, когато бъде вписана в нашите сърца и умове. Тя разгаря вярата и дава възможност на човека да мине спокойно през настоящите кризи и трудности и да гледа ведро към бъдещето. Несправедливостите, болките и страданията, които навлизат в живота ни, докато сме в този греховен свят, започват да изглеждат като бързо отминаващи мигове. Истинският ни живот е този, който ще прекараме с нашия Господ през вечността. Когато християните видят себе си в бъдещето и живеят тук на земята с това чудно очакване, теготите на живота няма да притискат с такава сила раменете им.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рябва да направим Исус обект на нашите мисли и решения и да общуваме с Него миг след миг. Онези, които са преживели това общуване, могат да свидетелстват за факта, че във време на бедствие най-великата и най-сладката утеха се крие във връзката с нашия Господ. Трябва винаги да държим погледа си насочен към Него и да се радваме на мисълта, че ще ходим заедно с Исус по златните улици на новия Йерусалим. Всеки християнин, който постоянно съхранява в себе си тези мисли, със сигурност ще преживее истинска християнска радост (1Сол. 5:16). Трябва да пазим тази чудна надежда. Тя придава смисъл на нашето съществуване. Някой е казал, че без нея сме като кораб без платна в развълнувано мор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авел ни напомня: “...бяхте призовани към една надежда на званието ви” (Еф. 4:4). Християните споделят тази уникална надежда по целия свят. Тя не проваля. Макар че в атмосферата витаят несигурност, хаос и объркване, нашата радост трябва да става все по-голям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ази атмосфера ни напомня за по-доброто бъдеще и за вечното щастие. Тя е предвестник на Христовото скорошно и славно идване. Знаменията за Второто пришествие стават пред очите ни. Само тези, които не желаят да повярват, могат да ги игнорират. Петър отбеляза: “Защото те своеволно не признават това, че чрез Божието Слово от начало е имало небе и земя, сплотена от водата и всред водата, но пак посредством тях тогавашният свят, потопен от вода, загина. Така със същото Слово и днешните небе и земя са натрупани с огън, пазени до деня на страшния съд и погибелта на нечестивите човеци” (2Петрово 3:5-7).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Затова като Божии деца ние се надяваме и се радваме, защото идването на Господа означава за нас избавление. Наближава и така дългоочакваното ни събиране с Него. Би трябвало да разбираме времената, в които живеем. Кризата в политиката, моралният упадък на света и проповядването на Евангелието по целия свят не могат да убягнат от вниманието на християнина, който живее в очакване.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Нашето общо свидетелство</w:t>
      </w:r>
    </w:p>
    <w:p>
      <w:pPr>
        <w:pStyle w:val="Normal"/>
        <w:spacing w:before="0" w:after="120"/>
        <w:ind w:firstLine="680"/>
        <w:rPr>
          <w:rFonts w:ascii="Arial" w:hAnsi="Arial" w:cs="Arial"/>
          <w:color w:val="000000"/>
          <w:lang w:val="bg-BG"/>
        </w:rPr>
      </w:pPr>
      <w:r>
        <w:rPr>
          <w:rFonts w:cs="Arial" w:ascii="Arial" w:hAnsi="Arial"/>
          <w:color w:val="000000"/>
          <w:lang w:val="bg-BG"/>
        </w:rPr>
        <w:t xml:space="preserve">Очакването на Христовото завръщане обединява християните и ги насърчава да гледат с нетърпение към това събитие. Именно Христовото идване е събитието, което ни е довело в църквата и е мотивирало промяната в живота ни. Посочило ни е съвместимия с Библията начин на живот, който свидетелства, че принадлежим към един особен народ, очакващ Второто пришестви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Адвентната църква, основана след 1844 г., за да провъзгласи вестите на трите ангела, не е някаква допълнителна църква към християнството. Тя е основана в точния пророчески момент, който съвпада с началото на Христовото дело на съд в небето. Другата страна на вестта е призивът да се поклоним на Бога Творец и да спазваме четвъртата заповед, която е печатът на Неговата власт над Вселена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огато се изпълнява пророческото време, сам Бог създава църквата, за да провъзгласи тройната ангелска вест пред целия свят. Всеки неин нов член е съединен с “тялото”, за да укрепва и задълбочава въздействието на трите вести, да кани хората да се покаят и да образуват заедно един особен народ – святи люде, готови да посрещнат слизащия с небесните облаци Исус. Сам Господ е поверил това поръчение на първите ученици: “И така, идете и създавайте ученици сред всички народи, и ги кръщавайте в името на Отца и Сина, и Светия Дух” (Мат. 28:19). Реалността на Исусовото скорошно идване трябва да е основна грижа и интерес за християните. Необходимо е не само да споделяме тази надежда, но тя да стане и част от ежедневния ни живот. </w:t>
      </w:r>
    </w:p>
    <w:p>
      <w:pPr>
        <w:pStyle w:val="Normal"/>
        <w:spacing w:before="0" w:after="120"/>
        <w:ind w:firstLine="680"/>
        <w:rPr>
          <w:rFonts w:ascii="Arial" w:hAnsi="Arial" w:cs="Arial"/>
          <w:color w:val="000000"/>
          <w:lang w:val="bg-BG"/>
        </w:rPr>
      </w:pPr>
      <w:r>
        <w:rPr>
          <w:rFonts w:cs="Arial" w:ascii="Arial" w:hAnsi="Arial"/>
          <w:color w:val="000000"/>
          <w:lang w:val="bg-BG"/>
        </w:rPr>
        <w:t xml:space="preserve">Християните трябва да продължат да разпространяват тази вест така, сякаш от нея зависи животът им. И реално животът на техните родители, близки, съседи и колеги е в опасност. Апостол Павел потвърждава тази мисъл: “Защото всеки, който призове Господнето име, ще се спаси. Как обаче ще призоват Този, в Когото не са повярвали? И как ще повярват в Този, за Когото не са чули? А как ще чуят без проповедник?” (Римл. 10:13, 14).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И така, ангелските гласове се чуват по целия свят чрез дейността на Адвентната църква, която кани всички хора да се присъединят към народа, подготвящ се да види Пришествието на Господа в слава и да живее с Него завинаги.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Нашето общо духовно преживяване</w:t>
      </w:r>
    </w:p>
    <w:p>
      <w:pPr>
        <w:pStyle w:val="Normal"/>
        <w:spacing w:before="0" w:after="120"/>
        <w:ind w:firstLine="680"/>
        <w:rPr>
          <w:rFonts w:ascii="Arial" w:hAnsi="Arial" w:cs="Arial"/>
          <w:color w:val="000000"/>
          <w:lang w:val="bg-BG"/>
        </w:rPr>
      </w:pPr>
      <w:r>
        <w:rPr>
          <w:rFonts w:cs="Arial" w:ascii="Arial" w:hAnsi="Arial"/>
          <w:color w:val="000000"/>
          <w:lang w:val="bg-BG"/>
        </w:rPr>
        <w:t xml:space="preserve">Текстът от Откр. 21:2-4 хвърля известна светлина върху някои подробности, свързани с небесното обиталище на Исусовите последователи – новия Йерусалим. В този нов град “смърт няма да има вече; нито ще има вече жалеене, нито плач, нито болка” и сам Бог “ще обърше всяка сълза от очите им”.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Колко много чудни неща Бог пази за Своя народ! Нека винаги да имаме предвид красотите на небесното наследство, за да не допускаме настоящите трудности да ни обезсърчават. Християните, които се държат за това обещание, са обединени от общи принципи и оформят характера си по подобие на Христос.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писмото си до Тит Павел му напомня: “...яви се Божията благодат, спасителна за всички човеци, и ни учи да се отречем от нечестието и от светските страсти и да живеем разбрано, праведно и благочестиво в настоящия свят, като очакваме сбъдването на блажената надежда, славното явяване на нашия велик Бог и Спасител Исус Христос” (Тит 2:11-13).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етър отправя тази препоръка към всички, които споделят същата надежда и очакват Христовото завръщане: “Какви трябва да сте вие в свят живот и в благочестие, като очаквате и копнеете за идването на Божия ден” (2Петрово 3:11, 12). Тези съвети са за нас, християните от края на времето, които сме получили “еднаква скъпоценна вяра” с апостолите (2Петрово 1:1) и очакваме изявата на блажената надежд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окато очакваме тази уникална среща и възможността да живеем заедно с нашия Господ, ние ще започнем още сега на земята като “избран род, царско свещенство, свят народ, народ, който Бог придоби”, да възвестяваме превъзходствата на Този, Който ни е призовал “от тъмнината в Своята чудесна светлина” (1Петрово 2:9).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4"/>
        </w:numPr>
        <w:spacing w:before="0" w:after="120"/>
        <w:rPr>
          <w:rFonts w:ascii="Arial" w:hAnsi="Arial" w:cs="Arial"/>
          <w:color w:val="000000"/>
          <w:lang w:val="bg-BG"/>
        </w:rPr>
      </w:pPr>
      <w:r>
        <w:rPr>
          <w:rFonts w:cs="Arial" w:ascii="Arial" w:hAnsi="Arial"/>
          <w:color w:val="000000"/>
          <w:lang w:val="bg-BG"/>
        </w:rPr>
        <w:t>Кои характерни черти на съвременното общество ви говорят за близостта на Второто Пришествие?</w:t>
      </w:r>
    </w:p>
    <w:p>
      <w:pPr>
        <w:pStyle w:val="Normal"/>
        <w:numPr>
          <w:ilvl w:val="0"/>
          <w:numId w:val="4"/>
        </w:numPr>
        <w:spacing w:before="0" w:after="120"/>
        <w:rPr>
          <w:rFonts w:ascii="Arial" w:hAnsi="Arial" w:cs="Arial"/>
          <w:color w:val="000000"/>
          <w:lang w:val="bg-BG"/>
        </w:rPr>
      </w:pPr>
      <w:r>
        <w:rPr>
          <w:rFonts w:cs="Arial" w:ascii="Arial" w:hAnsi="Arial"/>
          <w:color w:val="000000"/>
          <w:lang w:val="bg-BG"/>
        </w:rPr>
        <w:t xml:space="preserve">Кога за последен път сте споделяли с хора извън църквата вашата вяра във Второто пришествие? Коя стратегия намирате за най-ефективна? </w:t>
      </w:r>
    </w:p>
    <w:p>
      <w:pPr>
        <w:pStyle w:val="Normal"/>
        <w:numPr>
          <w:ilvl w:val="0"/>
          <w:numId w:val="4"/>
        </w:numPr>
        <w:spacing w:before="0" w:after="120"/>
        <w:rPr>
          <w:rFonts w:ascii="Arial" w:hAnsi="Arial" w:cs="Arial"/>
          <w:color w:val="000000"/>
          <w:lang w:val="bg-BG"/>
        </w:rPr>
      </w:pPr>
      <w:r>
        <w:rPr>
          <w:rFonts w:cs="Arial" w:ascii="Arial" w:hAnsi="Arial"/>
          <w:color w:val="000000"/>
          <w:lang w:val="bg-BG"/>
        </w:rPr>
        <w:t xml:space="preserve">Защо искате Исус да се завърне? Кои елементи от съвременния живот искате да останат в миналото? Бъдете конкретни.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left="2892" w:hanging="0"/>
        <w:rPr>
          <w:rFonts w:ascii="Arial" w:hAnsi="Arial" w:cs="Arial"/>
          <w:color w:val="000000"/>
          <w:lang w:val="bg-BG"/>
        </w:rPr>
      </w:pPr>
      <w:r>
        <w:rPr>
          <w:rFonts w:cs="Arial" w:ascii="Arial" w:hAnsi="Arial"/>
          <w:color w:val="000000"/>
          <w:lang w:val="bg-BG"/>
        </w:rPr>
        <w:t xml:space="preserve">Лусил Сабас е ректор на адвентния университет “Косендай” в Западноцентралноафриканската дивизия.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Втора събот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посвещението си, да свидетелстваме за истинат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Въпрос с вечни последици</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Елън Уайт</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iCs/>
          <w:color w:val="000000"/>
          <w:lang w:val="bg-BG"/>
        </w:rPr>
      </w:pPr>
      <w:r>
        <w:rPr>
          <w:rFonts w:cs="Arial" w:ascii="Arial" w:hAnsi="Arial"/>
          <w:iCs/>
          <w:color w:val="000000"/>
          <w:lang w:val="bg-BG"/>
        </w:rPr>
        <w:t xml:space="preserve">Представеният по-долу текст е четиво за молитвена седмица, написано от Елън Уайт и отпечатано на 24 ноември 1904 г. в сп. “Ривю енд херълд”, за да бъде прочетено на 10 декември 1904 г. Четивото било озаглавено “Подготовка за идването на Господа”. Интересно е, че то разглежда същата тема, върху която разискваме сега. Текстът е съкратен и са сложени нови заглавия. </w:t>
      </w:r>
    </w:p>
    <w:p>
      <w:pPr>
        <w:pStyle w:val="Normal"/>
        <w:spacing w:before="0" w:after="120"/>
        <w:ind w:firstLine="680"/>
        <w:rPr>
          <w:rFonts w:ascii="Arial" w:hAnsi="Arial" w:cs="Arial"/>
          <w:iCs/>
          <w:color w:val="000000"/>
          <w:lang w:val="bg-BG"/>
        </w:rPr>
      </w:pPr>
      <w:r>
        <w:rPr>
          <w:rFonts w:cs="Arial" w:ascii="Arial" w:hAnsi="Arial"/>
          <w:iCs/>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Какво изисква Господ от хората, изкупени с кръвта Му? Освещение на цялото естество: чистота, подобна Христовата, и съвършено придържане към Божията воля. Мои братя и сестри, Бог изисква това от нас! В святия град никога не ще влезе нещо нечисто или човек, който лъже. Бог ни казва: “Аз съм Всемогъщият. Ходи пред Мен и бъди непорочен” (Бит. 17:1). “И бъдете святи на Мен; защото Аз, Йехова, съм свят и ви отделих от племената, за да бъдете Мои” (Лев. 20:26). “Защото сте били купени с цена; затова прославете Бога с телата си и с душите си, които са Божии” (1Кор. 6:20). “Защото в Него обитава телесно цялата пълнота на Божеството; и вие имате пълнота в Него, Който е глава на всяко началство и власт” (Кол. 2:9, 10). Христос “даде Себе Си за нас, за да ни изкупи от всяко беззаконие и да ни очисти за Себе Си, народ за Свое притежание, ревностен за добри дела” (Тит. 2:14).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единени със Спасителя</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ие можем да станем подобни на нашия Господ! Можем да изучим науката на духовния живот. Можем да почетем нашия Създател! Но дали го правим? О, какъв нагледен пример имаме в живота на Христос на тази земя! Той ни е показал какво можем да постигнем чрез сътрудничество с Бога. Трябва да се стремим към единството, за което Той говори: “Пребъдвайте в Мен и Аз във вас” (Йоан 15:4). Това единство е по-дълбоко, по-силно, по-истинско от всяка друга връзка. То е източникът на всяко добро нещо. Онези, които са свързани със Спасителя, са контролирани от Неговата воля и движени от любовта Му, която го подтиква да страда със страдащите, да се радва с радващите се и да изпитва дълбоко съчувствие към слабите, скърбящите и страдащит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жият идеал за децата Му е по-висок, отколкото човешката мисъл може да се извиси. Той желае да имаме бистър ум, приятен нрав и изобилна любов. Тогава мирът, който никой ум не може да проумее, ще излиза от нас, за да благославя всички, с които общуваме. Атмосферата около душите ни ще бъде освежаваща...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единени един с друг</w:t>
      </w:r>
    </w:p>
    <w:p>
      <w:pPr>
        <w:pStyle w:val="Normal"/>
        <w:spacing w:before="0" w:after="120"/>
        <w:ind w:firstLine="680"/>
        <w:rPr>
          <w:rFonts w:ascii="Arial" w:hAnsi="Arial" w:cs="Arial"/>
          <w:color w:val="000000"/>
          <w:lang w:val="bg-BG"/>
        </w:rPr>
      </w:pPr>
      <w:r>
        <w:rPr>
          <w:rFonts w:cs="Arial" w:ascii="Arial" w:hAnsi="Arial"/>
          <w:color w:val="000000"/>
          <w:lang w:val="bg-BG"/>
        </w:rPr>
        <w:t xml:space="preserve">Получих специални напътствия относно опасността от разделения, нечестиво говорене и съперничество. Трябва да се поклоним пред Бога в покаяние поради липсата на любов един към друг и към Този, Който е умрял за нас. Златото на любовта и вярата не е в изобилие сред нас. Мнозина се държат за истината сякаш с “върха на пръстите си”. Скъпоценното време, което трябва да бъде прекарано в говорене за Исусовата сила да спасява, е пропилявано от мнозина за разнасяне на нечестиви клюки. Ако не направят решителна промяна, те ще бъдат намерени за недостойни...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ека нашите хора приемат възложеното ни дело за спасението на души. Нека не си въобразяват, че им е заръчано да наблюдават и да критикуват чуждата работа. Вярващите, които вложат цялата си душа във възложеното им от Бога поръчение, няма да имат време да критикуват усилията на своите съработници, да отслабват ръцете на онези, които напрягат всеки нерв и мускул за напредъка на делот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ека никой не смята, че е назначен да разнася клюки от църква на църква и от конференция на конференция. Наскърбена съм безмерно, когато виждам колко лесно е за някои хора да посвещават скъпоценното си време на подобна жестока дейност. Провъзгласяването на първата, втората и третата ангелски вести трябва да бъде основната ни задача. Прекарващите времето си в мислене и говорене на нечестиви неща, строят на основа, направена от сено, дърво и слама, които ще бъдат изгорени от огъня на последните дни. Някога ще разберат, че са прекарали времето си в отслабване на църкви, институции и конференции.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ог мрази такива дела. Той ще извика на отчет всички, които се занимават с това. Нека боящите се от Бога и вярващите в Словото Му поставят стража на устата си. Нека бъдат решени да не изговарят думи, които ще увредят Божието дело или ще създадат погрешна представа за работата, която се върши във всяка една от Неговите институции. Необходимо е да бъдат внимателни да не изговарят думи, които ще бъдат изкушение за друг човек да оттегли доверието си, и да запазват за себе си думите на насърчение, които би трябвало да предлагат на преживяващите жестоко изпитание.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Думите на подозрение и недоверие, подобно на носени от вятъра семена на магарешки бодил, се разпръскват наблизо и надалеч и никога не могат да бъдат върнати назад. Нехристиянските думи са в основата на деветдесет процента от трудностите в църквата. Посредниците на Сатана усърдно се опитват да накарат изповядващите се за християни да говорят неразумно. Когато успеят, Сатана ликува, защото влиянието на Божиите последователи е намаляло. Нямаме време в сегашните тържествени мигове да спорим един с друг...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Говорете думи на любезност, които облагородяват, защото това е плодът от християнското “дърво”. Превъзмогвайте желанието за изричане на остра дума. Само вечността ще разкрие вредата от грубите думи както за хората, които са ги произнесли, така и за тези, които са ги чули. Дръжте се здраво за Този, Който има цялата власт на небето и земята! И макар често да не успявате да бъдете търпеливи и спокойни, когато ви провокират, в никакъв случай не се пускайте от Бога. Трябва да решите отново, този път още по-твърдо от всякога, да бъдете пример на християнско търпение. Помнете, че в небето ще влязат само победилите изкушението да мислят и да говорят злини. </w:t>
      </w:r>
    </w:p>
    <w:p>
      <w:pPr>
        <w:pStyle w:val="Normal"/>
        <w:spacing w:before="0" w:after="120"/>
        <w:ind w:firstLine="680"/>
        <w:rPr>
          <w:rFonts w:ascii="Arial" w:hAnsi="Arial" w:cs="Arial"/>
          <w:color w:val="000000"/>
          <w:lang w:val="bg-BG"/>
        </w:rPr>
      </w:pPr>
      <w:r>
        <w:rPr>
          <w:rFonts w:cs="Arial" w:ascii="Arial" w:hAnsi="Arial"/>
          <w:color w:val="000000"/>
          <w:lang w:val="bg-BG"/>
        </w:rPr>
        <w:t>“</w:t>
      </w:r>
      <w:r>
        <w:rPr>
          <w:rFonts w:cs="Arial" w:ascii="Arial" w:hAnsi="Arial"/>
          <w:color w:val="000000"/>
          <w:lang w:val="bg-BG"/>
        </w:rPr>
        <w:t xml:space="preserve">Правдата ще донесе мир; и сетнината на правдата ще бъде покой и увереност завинаги” (Ис. 32:17). Христос ще бъде за народа Си всичко това, което е изразено в цитираните думи, ако людете Му чуят поканата да отидат при Него. Той ще им даде живот и сила, усърдие, мъдрост и святост. Бог ни призовава да живеем живот, подобен на Христовия, и да го разкриваме пред света. Когато правим това, предразсъдъците ще изчезват и трудностите ще се разрешават. Ще бъдем събрани от великия Мисионер, а сърцата ни ще бъдат изпълнени с благодарност и любов.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единени в свидетелстване пред свет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Мои братя и сестри, вместо да прекарвате времето в търсене на чужди недостатъци и в говорене за тях, по-добре ще е да се отдадете на делото, което Христос е вършил, когато е бил на този свят. Колко неуморно се е трудил Той! В храма и в синагогите, по градските улици, по пазарите и работилниците, край морето и по хълмовете Той е проповядвал Евангелието и е изцелявал болните. Животът Му е бил отдаден на всеотдайно служене. Този живот трябва да е нашата настолна книга. Ние трябва да доведем докрай започнатото от Него дел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Братя и сестри, каква работа сте свършили за Бога през изминалата година? Смятате ли, че само ръкоположените евангелски служители трябва да работят за облагородяване на човечеството? Не, не! Бог очаква от всеки, който носи Христовото име, да се включи в тази работа. Може да не са положили ръце над вас, но въпреки това вие сте Божии вестители. Ако сте опитали, че Господ е милостив, ако познавате спасителната Му сила, няма да можете да се въздържате да разказвате на другите за това, както не можете да спрете движението на вятъра. Ще имате навременна дума за уморения. Ще насочвате нозете на отклонилия се обратно към кошарата. Усилията ви да помагате на другите ще бъдат неуморни, защото Божият Дух ще работи във вас...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ашето християнство не зависи от бляскавите ни таланти, от благородно потекло и чудни качества, а от чистото сърце – сърце, осветено и облагородено, отразяващо Божия образ. Душата става красива благодарение на присъствието на Този, Който е дал живота Си за нас. Има голяма нужда не от сладкодумни говорители, а от искрени работници - мъже и жени, - които притежават детско доверие в Бога. Именно човекът на молитвата е човек на силата. На такива хора ще се даде възможност да водят грешници към сватбената вечеря на Агнето.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единени в библейската истина</w:t>
      </w:r>
    </w:p>
    <w:p>
      <w:pPr>
        <w:pStyle w:val="Normal"/>
        <w:spacing w:before="0" w:after="120"/>
        <w:ind w:firstLine="680"/>
        <w:rPr>
          <w:rFonts w:ascii="Arial" w:hAnsi="Arial" w:cs="Arial"/>
          <w:color w:val="000000"/>
          <w:lang w:val="bg-BG"/>
        </w:rPr>
      </w:pPr>
      <w:r>
        <w:rPr>
          <w:rFonts w:cs="Arial" w:ascii="Arial" w:hAnsi="Arial"/>
          <w:color w:val="000000"/>
          <w:lang w:val="bg-BG"/>
        </w:rPr>
        <w:t xml:space="preserve">Мои братя и сестри, не допускайте дреболии да поглъщат вашето време и внимание. Съсредоточавайте се върху славните теми от Божието Слово. Изучаването на тези теми ще ви даде сила, която ще ви помогне да преминете през изпитанията и трудностите на последните дни, и ще ви изведе там, където ще ходите заедно с Христос, облечени в бяло. Ако изучаваме и спазваме Божието Слово, ще имаме в него духовен водач и наставник, чрез който дори най-лошите аспекти на злото в нас, могат да бъдат доведени до подчинение на Божия закон. Ако ученията на това Слово бяха станали контролиращ фактор и ако нашият живот, ум и сърце бяха подчинени на ограничаващото му влияние, съществуващото в църквите и в семейството зло не би намерило никаква почва. Най-чистите благословения биха се спуснали над повярвалите семейства и те биха упражнявали такова влияние, което би превърнало Божия народ в една огромна сила на страната на истинат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църквите ни обаче има мнозина, които почти не познават значението на истината за сегашното време. Те не я изследват със смирени и разкаяни сърца. Апелирам към църковните ни членове да не пренебрегват знаменията на времето, които толкова ясно показват, че краят е наближил...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Обединени в царството</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деня на коронацията Си Христос няма да признае за Свои тези, които имат “петно или бръчка или друго такова нещо”. На Своите верни обаче ще даде корона на безсмъртие и слава...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онзи ден изкупените ще сияят в славата на Отец и на Неговия Син. Небесните ангели, докосвайки своите златни арфи, ще поздравят Царя и “трофеите” на Неговата победа – онези, които са били умити и избелени в кръвта на Агнето. Триумфална песен ще изпълни цялото небе. Христос е Победител. Той влиза в небесните дворове, придружен от Своите изкупени – свидетелство, че Неговата мисия на страдание и саможертва не е била напразна.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Въпроси за споделяне:</w:t>
      </w:r>
    </w:p>
    <w:p>
      <w:pPr>
        <w:pStyle w:val="Normal"/>
        <w:numPr>
          <w:ilvl w:val="0"/>
          <w:numId w:val="2"/>
        </w:numPr>
        <w:spacing w:before="0" w:after="120"/>
        <w:rPr>
          <w:rFonts w:ascii="Arial" w:hAnsi="Arial" w:cs="Arial"/>
          <w:color w:val="000000"/>
          <w:lang w:val="bg-BG"/>
        </w:rPr>
      </w:pPr>
      <w:r>
        <w:rPr>
          <w:rFonts w:cs="Arial" w:ascii="Arial" w:hAnsi="Arial"/>
          <w:color w:val="000000"/>
          <w:lang w:val="bg-BG"/>
        </w:rPr>
        <w:t xml:space="preserve">Какво казва авторката за критикарството? Колко сериозни са последиците от него? </w:t>
      </w:r>
    </w:p>
    <w:p>
      <w:pPr>
        <w:pStyle w:val="Normal"/>
        <w:numPr>
          <w:ilvl w:val="0"/>
          <w:numId w:val="2"/>
        </w:numPr>
        <w:spacing w:before="0" w:after="120"/>
        <w:rPr>
          <w:rFonts w:ascii="Arial" w:hAnsi="Arial" w:cs="Arial"/>
          <w:color w:val="000000"/>
          <w:lang w:val="bg-BG"/>
        </w:rPr>
      </w:pPr>
      <w:r>
        <w:rPr>
          <w:rFonts w:cs="Arial" w:ascii="Arial" w:hAnsi="Arial"/>
          <w:color w:val="000000"/>
          <w:lang w:val="bg-BG"/>
        </w:rPr>
        <w:t xml:space="preserve">Какво влияние оказват тези наставления лично върху вас? Виждате ли се като получатели или като дарители, или не сте в нито една категория? В която и категория да се намирате, можете ли лично да поправите тази негативна ситуация в църквата си? </w:t>
      </w:r>
    </w:p>
    <w:p>
      <w:pPr>
        <w:pStyle w:val="Normal"/>
        <w:numPr>
          <w:ilvl w:val="0"/>
          <w:numId w:val="2"/>
        </w:numPr>
        <w:spacing w:before="0" w:after="120"/>
        <w:rPr>
          <w:rFonts w:ascii="Arial" w:hAnsi="Arial" w:cs="Arial"/>
          <w:color w:val="000000"/>
          <w:lang w:val="bg-BG"/>
        </w:rPr>
      </w:pPr>
      <w:r>
        <w:rPr>
          <w:rFonts w:cs="Arial" w:ascii="Arial" w:hAnsi="Arial"/>
          <w:color w:val="000000"/>
          <w:lang w:val="bg-BG"/>
        </w:rPr>
        <w:t xml:space="preserve">Как ще опишете значението на чистотата в християнския живот?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BodyTextIndent3"/>
        <w:rPr>
          <w:rFonts w:ascii="Arial" w:hAnsi="Arial" w:cs="Arial"/>
          <w:color w:val="000000"/>
        </w:rPr>
      </w:pPr>
      <w:r>
        <w:rPr>
          <w:rFonts w:cs="Arial" w:ascii="Arial" w:hAnsi="Arial"/>
          <w:color w:val="000000"/>
        </w:rPr>
        <w:t xml:space="preserve">Елън Г. Уайт е сред пионерите на Църквата на адвентистите от седмия ден. Нейната дейност продължава да е пророчески глас сред адвентистите.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Обединени в свидетелстване за истината</w:t>
      </w:r>
    </w:p>
    <w:p>
      <w:pPr>
        <w:pStyle w:val="Normal"/>
        <w:spacing w:before="0" w:after="120"/>
        <w:ind w:firstLine="680"/>
        <w:jc w:val="center"/>
        <w:rPr>
          <w:rFonts w:ascii="Arial" w:hAnsi="Arial" w:cs="Arial"/>
          <w:color w:val="000000"/>
          <w:lang w:val="bg-BG"/>
        </w:rPr>
      </w:pPr>
      <w:r>
        <w:rPr>
          <w:rFonts w:cs="Arial" w:ascii="Arial" w:hAnsi="Arial"/>
          <w:color w:val="000000"/>
          <w:lang w:val="bg-BG"/>
        </w:rPr>
      </w:r>
    </w:p>
    <w:p>
      <w:pPr>
        <w:pStyle w:val="Normal"/>
        <w:spacing w:before="0" w:after="120"/>
        <w:ind w:firstLine="680"/>
        <w:jc w:val="center"/>
        <w:rPr>
          <w:rFonts w:ascii="Arial" w:hAnsi="Arial" w:cs="Arial"/>
          <w:color w:val="000000"/>
          <w:lang w:val="bg-BG"/>
        </w:rPr>
      </w:pPr>
      <w:r>
        <w:rPr>
          <w:rFonts w:cs="Arial" w:ascii="Arial" w:hAnsi="Arial"/>
          <w:color w:val="000000"/>
          <w:lang w:val="bg-BG"/>
        </w:rPr>
        <w:t>Ян Паулсен</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В известен смисъл тайната на църквата е тясно свързана с нейното призвание да свидетелства. Всъщност тя проявява естеството си именно в това. То е вложено у нея благодарение на неразделния съюз с възкръсналия Господ. Апостол Павел пише: “... така че на небесните началства и власти да стане позната сега чрез църквата многообразната премъдрост на Бога” (Еф. 3:10). Изявената от Христос Божия любов и мъдрост все още е реалност в нея като Христово тяло. Разбира се, тя, не е сграда, а общество от вярващи,  предали живота си на Господа. Те са били преобразени от Неговата сила и са станали посредници, чрез които Той все още говори на света и на космическите сили. Свидетелстването е същността на църквата. То не е нещо, което тя просто прави, а нейната същност. Там, където свидетелстването се превръща в нещо случайно, църквата също се превръща в случайност и започва да залинява. За църквата свидетелстването е това, което е дишането за човешкото същество. </w:t>
      </w:r>
    </w:p>
    <w:p>
      <w:pPr>
        <w:pStyle w:val="Normal"/>
        <w:spacing w:before="0" w:after="120"/>
        <w:ind w:firstLine="680"/>
        <w:rPr>
          <w:rFonts w:ascii="Arial" w:hAnsi="Arial" w:cs="Arial"/>
          <w:color w:val="000000"/>
          <w:lang w:val="bg-BG"/>
        </w:rPr>
      </w:pPr>
      <w:r>
        <w:rPr>
          <w:rFonts w:cs="Arial" w:ascii="Arial" w:hAnsi="Arial"/>
          <w:color w:val="000000"/>
          <w:lang w:val="bg-BG"/>
        </w:rPr>
        <w:t xml:space="preserve">Ние принадлежим към една световна църква, обединена в свидетелстване пред света – пред “всеки народ, племе, език и хора” – за богатството на Божията любов и мъдростта в Исус Христос. В нашата мисия това провъзгласяване на чудесата на Евангелието става в контекста на приключването на космическия конфликт. Този факт показва колко спешна е задачата ни. Ако някога сте се питали защо сте на тази планета, отговорът е съвсем прост: вие сте тук, за да свидетелствате за Господа и да бъдете светлина в един свят на тъмнина и обърканост. Това поставя нашите служебни задължения и кариера в различна перспектива. Да, чрез тях изкарваме прехраната си, но има и нещо повече. Те са умения, дадени ни от Господа, за да влезем в контакт с хора, които могат да бъдат достигнати само чрез нас. Затова нашата религия е в основата си работа за Господа. </w:t>
      </w:r>
    </w:p>
    <w:p>
      <w:pPr>
        <w:pStyle w:val="Normal"/>
        <w:spacing w:before="0" w:after="120"/>
        <w:ind w:firstLine="680"/>
        <w:rPr/>
      </w:pPr>
      <w:r>
        <w:rPr>
          <w:rFonts w:cs="Arial" w:ascii="Arial" w:hAnsi="Arial"/>
          <w:color w:val="000000"/>
          <w:lang w:val="bg-BG"/>
        </w:rPr>
        <w:t xml:space="preserve">По време на тази молитвена седмица решихме, ръководени от Светия Дух, да насочим вниманието на нашето световно семейство към значението на свидетелстването. Трябва да свидетелстваме за истината, разкрита в Исус и в Писанието. Ние сме призовани от Господа да правим това и съдържанието на  свидетелството ни разкрива каква е нашата участ в Христос. Световното ни семейство е обединено в свидетелстването за Христовия кръст, за значението на Божията безкрайно голяма жертва за нас и за приключването на спасителното дело при завръщането на Исус в слава. Йоан схваща същността на нашата мисия и я формулира с думите: “И Духът, и невястата казват: “Ела!” И който чуе, нека каже: “Ела!” И който е жаден, нека дойде! Който иска, нека вземе даром от водата на живота!” (Откр. 22:17). </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t xml:space="preserve">Ваш в служенето за Христос </w:t>
      </w:r>
    </w:p>
    <w:p>
      <w:pPr>
        <w:pStyle w:val="Normal"/>
        <w:spacing w:before="0" w:after="120"/>
        <w:ind w:firstLine="680"/>
        <w:rPr>
          <w:rFonts w:ascii="Arial" w:hAnsi="Arial" w:cs="Arial"/>
          <w:color w:val="000000"/>
          <w:lang w:val="bg-BG"/>
        </w:rPr>
      </w:pPr>
      <w:r>
        <w:rPr>
          <w:rFonts w:cs="Arial" w:ascii="Arial" w:hAnsi="Arial"/>
          <w:color w:val="000000"/>
          <w:lang w:val="bg-BG"/>
        </w:rPr>
        <w:t>Ян Паулсен</w:t>
      </w:r>
    </w:p>
    <w:p>
      <w:pPr>
        <w:pStyle w:val="Normal"/>
        <w:spacing w:before="0" w:after="120"/>
        <w:ind w:firstLine="680"/>
        <w:rPr>
          <w:rFonts w:ascii="Arial" w:hAnsi="Arial" w:cs="Arial"/>
          <w:color w:val="000000"/>
          <w:lang w:val="bg-BG"/>
        </w:rPr>
      </w:pPr>
      <w:r>
        <w:rPr>
          <w:rFonts w:cs="Arial" w:ascii="Arial" w:hAnsi="Arial"/>
          <w:color w:val="000000"/>
          <w:lang w:val="bg-BG"/>
        </w:rPr>
      </w:r>
    </w:p>
    <w:p>
      <w:pPr>
        <w:pStyle w:val="Normal"/>
        <w:spacing w:before="0" w:after="120"/>
        <w:ind w:firstLine="680"/>
        <w:rPr>
          <w:rFonts w:ascii="Arial" w:hAnsi="Arial" w:cs="Arial"/>
          <w:color w:val="000000"/>
          <w:lang w:val="bg-BG"/>
        </w:rPr>
      </w:pPr>
      <w:r>
        <w:rPr>
          <w:rFonts w:cs="Arial" w:ascii="Arial" w:hAnsi="Arial"/>
          <w:color w:val="000000"/>
          <w:lang w:val="bg-BG"/>
        </w:rPr>
      </w:r>
    </w:p>
    <w:sectPr>
      <w:footerReference w:type="default" r:id="rId2"/>
      <w:footnotePr>
        <w:numFmt w:val="decimal"/>
      </w:footnotePr>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bg-BG"/>
        </w:rPr>
        <w:t>Елън Уайт. “Пътят към Христос”. С. 26, 27.</w:t>
      </w:r>
    </w:p>
  </w:footnote>
  <w:footnote w:id="3">
    <w:p>
      <w:pPr>
        <w:pStyle w:val="Footnote"/>
        <w:rPr/>
      </w:pPr>
      <w:r>
        <w:rPr>
          <w:rStyle w:val="FootnoteCharacters"/>
        </w:rPr>
        <w:t>2</w:t>
      </w:r>
      <w:r>
        <w:rPr/>
        <w:t xml:space="preserve"> </w:t>
      </w:r>
      <w:r>
        <w:rPr>
          <w:lang w:val="bg-BG"/>
        </w:rPr>
        <w:t>Нормал Гъли. “Христос, нашият Заместник” (</w:t>
      </w:r>
      <w:r>
        <w:rPr>
          <w:lang w:val="en-US"/>
        </w:rPr>
        <w:t>Wahington, D. C.: Review and Herald Publishing Assn., 1982</w:t>
      </w:r>
      <w:r>
        <w:rPr>
          <w:lang w:val="bg-BG"/>
        </w:rPr>
        <w:t>). С. 22, 23.</w:t>
      </w:r>
    </w:p>
  </w:footnote>
  <w:footnote w:id="4">
    <w:p>
      <w:pPr>
        <w:pStyle w:val="Footnote"/>
        <w:rPr/>
      </w:pPr>
      <w:r>
        <w:rPr>
          <w:rStyle w:val="FootnoteCharacters"/>
        </w:rPr>
        <w:t>3</w:t>
      </w:r>
      <w:r>
        <w:rPr/>
        <w:t xml:space="preserve"> </w:t>
      </w:r>
      <w:r>
        <w:rPr>
          <w:lang w:val="bg-BG"/>
        </w:rPr>
        <w:t>Адвентен библейски коментар, Елън Уайт, Коментари. Т. 5. С. 1 138.</w:t>
      </w:r>
    </w:p>
  </w:footnote>
  <w:footnote w:id="5">
    <w:p>
      <w:pPr>
        <w:pStyle w:val="Footnote"/>
        <w:rPr/>
      </w:pPr>
      <w:r>
        <w:rPr>
          <w:rStyle w:val="FootnoteCharacters"/>
        </w:rPr>
        <w:t>4</w:t>
      </w:r>
      <w:r>
        <w:rPr/>
        <w:t xml:space="preserve"> </w:t>
      </w:r>
      <w:r>
        <w:rPr>
          <w:lang w:val="bg-BG"/>
        </w:rPr>
        <w:t>Елън Уайт. “Свидетелства за проповедници”. С. 433.</w:t>
      </w:r>
    </w:p>
  </w:footnote>
  <w:footnote w:id="6">
    <w:p>
      <w:pPr>
        <w:pStyle w:val="Footnote"/>
        <w:rPr/>
      </w:pPr>
      <w:r>
        <w:rPr>
          <w:rStyle w:val="FootnoteCharacters"/>
        </w:rPr>
        <w:t>5</w:t>
      </w:r>
      <w:r>
        <w:rPr/>
        <w:t xml:space="preserve"> </w:t>
      </w:r>
      <w:r>
        <w:rPr>
          <w:lang w:val="bg-BG"/>
        </w:rPr>
        <w:t>Елън Уайт. “Евангелизъм”. С. 187.</w:t>
      </w:r>
    </w:p>
  </w:footnote>
  <w:footnote w:id="7">
    <w:p>
      <w:pPr>
        <w:pStyle w:val="Footnote"/>
        <w:rPr/>
      </w:pPr>
      <w:r>
        <w:rPr>
          <w:rStyle w:val="FootnoteCharacters"/>
        </w:rPr>
        <w:t>1</w:t>
      </w:r>
      <w:r>
        <w:rPr/>
        <w:t xml:space="preserve"> </w:t>
      </w:r>
      <w:r>
        <w:rPr>
          <w:lang w:val="bg-BG"/>
        </w:rPr>
        <w:t>Елън Уайт. “Възпитание”. Стр. 264.</w:t>
      </w:r>
    </w:p>
  </w:footnote>
  <w:footnote w:id="8">
    <w:p>
      <w:pPr>
        <w:pStyle w:val="Footnote"/>
        <w:rPr/>
      </w:pPr>
      <w:r>
        <w:rPr>
          <w:rStyle w:val="FootnoteCharacters"/>
        </w:rPr>
        <w:t>2</w:t>
      </w:r>
      <w:r>
        <w:rPr/>
        <w:t xml:space="preserve"> </w:t>
      </w:r>
      <w:r>
        <w:rPr>
          <w:lang w:val="bg-BG"/>
        </w:rPr>
        <w:t>Елън Уайт. “Патриарси и пророци”. Стр.522.</w:t>
      </w:r>
    </w:p>
  </w:footnote>
  <w:footnote w:id="9">
    <w:p>
      <w:pPr>
        <w:pStyle w:val="Footnote"/>
        <w:rPr/>
      </w:pPr>
      <w:r>
        <w:rPr>
          <w:rStyle w:val="FootnoteCharacters"/>
        </w:rPr>
        <w:t>3</w:t>
      </w:r>
      <w:r>
        <w:rPr/>
        <w:t xml:space="preserve"> </w:t>
      </w:r>
      <w:r>
        <w:rPr>
          <w:lang w:val="bg-BG"/>
        </w:rPr>
        <w:t>Елън Уайт.”Възпитание”. Стр. 264.</w:t>
      </w:r>
    </w:p>
  </w:footnote>
  <w:footnote w:id="10">
    <w:p>
      <w:pPr>
        <w:pStyle w:val="Footnote"/>
        <w:rPr/>
      </w:pPr>
      <w:r>
        <w:rPr>
          <w:rStyle w:val="FootnoteCharacters"/>
        </w:rPr>
        <w:t>4</w:t>
      </w:r>
      <w:r>
        <w:rPr/>
        <w:t xml:space="preserve"> </w:t>
      </w:r>
      <w:r>
        <w:rPr>
          <w:lang w:val="bg-BG"/>
        </w:rPr>
        <w:t>Елън Уайт. “Нашият Отец се грижи за нас”. Стр.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040"/>
        </w:tabs>
        <w:ind w:left="1040" w:hanging="360"/>
      </w:pPr>
      <w:rPr/>
    </w:lvl>
    <w:lvl w:ilvl="1">
      <w:start w:val="2"/>
      <w:numFmt w:val="bullet"/>
      <w:lvlText w:val="-"/>
      <w:lvlJc w:val="left"/>
      <w:pPr>
        <w:tabs>
          <w:tab w:val="num" w:pos="1760"/>
        </w:tabs>
        <w:ind w:left="1760" w:hanging="360"/>
      </w:pPr>
      <w:rPr>
        <w:rFonts w:ascii="Times New Roman" w:hAnsi="Times New Roman" w:cs="Times New Roman"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1670"/>
        </w:tabs>
        <w:ind w:left="1670" w:hanging="990"/>
      </w:pPr>
      <w:rPr/>
    </w:lvl>
  </w:abstractNum>
  <w:abstractNum w:abstractNumId="6">
    <w:lvl w:ilvl="0">
      <w:start w:val="1"/>
      <w:numFmt w:val="decimal"/>
      <w:lvlText w:val="%1."/>
      <w:lvlJc w:val="left"/>
      <w:pPr>
        <w:tabs>
          <w:tab w:val="num" w:pos="1670"/>
        </w:tabs>
        <w:ind w:left="1670" w:hanging="990"/>
      </w:pPr>
      <w:rPr/>
    </w:lvl>
  </w:abstractNum>
  <w:abstractNum w:abstractNumId="7">
    <w:lvl w:ilvl="0">
      <w:start w:val="1"/>
      <w:numFmt w:val="decimal"/>
      <w:lvlText w:val="%1."/>
      <w:lvlJc w:val="left"/>
      <w:pPr>
        <w:tabs>
          <w:tab w:val="num" w:pos="1670"/>
        </w:tabs>
        <w:ind w:left="1670" w:hanging="990"/>
      </w:pPr>
      <w:rPr/>
    </w:lvl>
  </w:abstractNum>
  <w:abstractNum w:abstractNumId="8">
    <w:lvl w:ilvl="0">
      <w:start w:val="1"/>
      <w:numFmt w:val="decimal"/>
      <w:lvlText w:val="%1."/>
      <w:lvlJc w:val="left"/>
      <w:pPr>
        <w:tabs>
          <w:tab w:val="num" w:pos="1670"/>
        </w:tabs>
        <w:ind w:left="1670" w:hanging="990"/>
      </w:pPr>
      <w:rPr/>
    </w:lvl>
  </w:abstractNum>
  <w:abstractNum w:abstractNumId="9">
    <w:lvl w:ilvl="0">
      <w:start w:val="1"/>
      <w:numFmt w:val="decimal"/>
      <w:lvlText w:val="%1."/>
      <w:lvlJc w:val="left"/>
      <w:pPr>
        <w:tabs>
          <w:tab w:val="num" w:pos="1670"/>
        </w:tabs>
        <w:ind w:left="1670" w:hanging="990"/>
      </w:pPr>
      <w:rPr/>
    </w:lvl>
  </w:abstractNum>
  <w:abstractNum w:abstractNumId="10">
    <w:lvl w:ilvl="0">
      <w:start w:val="1"/>
      <w:numFmt w:val="decimal"/>
      <w:lvlText w:val="%1."/>
      <w:lvlJc w:val="left"/>
      <w:pPr>
        <w:tabs>
          <w:tab w:val="num" w:pos="1670"/>
        </w:tabs>
        <w:ind w:left="167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olor w:val="00FF00"/>
      <w:sz w:val="28"/>
      <w:lang w:val="bg-BG"/>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rFonts w:ascii="Arial Black" w:hAnsi="Arial Black" w:cs="Arial Black"/>
      <w:color w:val="00FF00"/>
      <w:lang w:val="bg-BG"/>
    </w:rPr>
  </w:style>
  <w:style w:type="paragraph" w:styleId="Footnote">
    <w:name w:val="Footnote Text"/>
    <w:basedOn w:val="Normal"/>
    <w:pPr/>
    <w:rPr>
      <w:sz w:val="20"/>
      <w:szCs w:val="20"/>
    </w:rPr>
  </w:style>
  <w:style w:type="paragraph" w:styleId="BodyTextIndent2">
    <w:name w:val="Body Text Indent 2"/>
    <w:basedOn w:val="Normal"/>
    <w:qFormat/>
    <w:pPr>
      <w:ind w:left="1134" w:firstLine="680"/>
    </w:pPr>
    <w:rPr>
      <w:rFonts w:ascii="Arial Black" w:hAnsi="Arial Black" w:cs="Arial Black"/>
      <w:color w:val="00FF00"/>
      <w:lang w:val="bg-BG"/>
    </w:rPr>
  </w:style>
  <w:style w:type="paragraph" w:styleId="BodyTextIndent3">
    <w:name w:val="Body Text Indent 3"/>
    <w:basedOn w:val="Normal"/>
    <w:qFormat/>
    <w:pPr>
      <w:spacing w:before="0" w:after="120"/>
      <w:ind w:left="2835" w:firstLine="45"/>
    </w:pPr>
    <w:rPr>
      <w:rFonts w:ascii="Arial Black" w:hAnsi="Arial Black" w:cs="Arial Black"/>
      <w:color w:val="00FF00"/>
      <w:lang w:val="bg-BG"/>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0:40:00Z</dcterms:created>
  <dc:creator>Emanuil</dc:creator>
  <dc:description/>
  <dc:language>en-US</dc:language>
  <cp:lastModifiedBy>Velina</cp:lastModifiedBy>
  <dcterms:modified xsi:type="dcterms:W3CDTF">2005-07-18T14:55:00Z</dcterms:modified>
  <cp:revision>38</cp:revision>
  <dc:subject/>
  <dc:title>Свидетелства за църквата</dc:title>
</cp:coreProperties>
</file>